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湖南省食品药品安全信息中心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食品药品安全信息中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体承担以下工作职责：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承担省药品监督管理局信息化建设工作。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组织拟订全省药品监督管理信息系统建设规划和总体方案；</w:t>
      </w:r>
      <w:r>
        <w:rPr>
          <w:rFonts w:eastAsia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归口管理全省药品监督管理系统信息化建设的立项报批，归口管理省药品监督管理局网站、信息系统数据中心及机关信息系统的组织开发与管理；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负责省内外的药品相关信息收集、研究分析与服务；</w:t>
      </w:r>
      <w:r>
        <w:rPr>
          <w:rFonts w:eastAsia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负责组织信息化建设、信息管理和相关使用培训的协调工作；</w:t>
      </w:r>
      <w:r>
        <w:rPr>
          <w:rFonts w:eastAsia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负责计算机网络及相关设备的选型、配置和维护工作；负责与省委、省政府及国家药品监督管理局信息化主管部门的日常联系工作。</w:t>
      </w:r>
      <w:r>
        <w:rPr>
          <w:rFonts w:eastAsia="仿宋_GB2312;仿宋"/>
          <w:sz w:val="32"/>
          <w:szCs w:val="32"/>
        </w:rPr>
        <w:br/>
      </w:r>
      <w:r>
        <w:rPr>
          <w:rFonts w:eastAsia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承担省药品监督管理统计工作，协助省药品监督管理局开展对局机关、有关直属单位和省级药品监督管理统计工作的督促检查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是具有独立法人资格的正处级全额拨款的事业单位，成立于</w:t>
      </w:r>
      <w:r>
        <w:rPr>
          <w:rFonts w:eastAsia="仿宋_GB2312;仿宋"/>
          <w:sz w:val="32"/>
          <w:szCs w:val="32"/>
        </w:rPr>
        <w:t>200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，核准事业编制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名，其中领导职数两名，正副主任各一名。中心目前设置信息技术科、电子政务科和综合科三个科室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单位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9.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5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.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上年结转结余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未体现结转结余；一般公共预算拨款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信息化项目较上年有所增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致一般公共预算拨款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9.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28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公共安全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教育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科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卫生健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.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一般公共服务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信息化项目较上年有所增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导致一般公共服务支出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较上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人员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事业单位医疗保险缴费单位部分，上年此项支出预算未列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健康；住房保障支出较上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住房公积金和购房补贴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拨款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9.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28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.8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1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算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0.23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</w:t>
      </w:r>
      <w:r>
        <w:rPr>
          <w:rFonts w:eastAsia="仿宋_GB2312;仿宋"/>
          <w:sz w:val="32"/>
          <w:szCs w:val="32"/>
          <w:lang w:val="en-US" w:eastAsia="zh-CN"/>
        </w:rPr>
        <w:t>邮电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9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，主要是部门为完成特定行政工作任务或事业发展目标而发生的支出，包括有关事业发展专项、专项业务费、基本建设支出等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业务工作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组织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信息化基本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明创建、党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；药品监管及医疗器械监测专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全省药品监督管理系统信息化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监管能力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；上年结转结余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上年未完成项目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.6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人员减少、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部分费用列到项目支出里的综合类工作中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，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（其中，公务用车购置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，公务用车运行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预算较上年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是主要是响应过“紧日子”的要求进一步压减了此项开支预算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2.7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</w:rPr>
        <w:t>培训</w:t>
      </w:r>
      <w:r>
        <w:rPr>
          <w:rFonts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  <w:lang w:eastAsia="zh-CN"/>
        </w:rPr>
        <w:t>中心人员参加业务培训和继续教育培训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购预算总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2.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；服务类采购预算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2.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部门整体支出绩效目标的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9.9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0.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9.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Administrator</cp:lastModifiedBy>
  <cp:lastPrinted>2021-02-22T10:16:00Z</cp:lastPrinted>
  <dcterms:modified xsi:type="dcterms:W3CDTF">2021-03-15T07:12:50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