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44"/>
          <w:szCs w:val="44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年湖南郴州体育训练基地预算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黑体;SimHei" w:cs="方正小标宋简体;微软雅黑"/>
          <w:bCs/>
          <w:kern w:val="0"/>
          <w:sz w:val="32"/>
          <w:szCs w:val="32"/>
        </w:rPr>
      </w:pPr>
      <w:r>
        <w:rPr>
          <w:rFonts w:eastAsia="黑体;SimHei" w:cs="方正小标宋简体;微软雅黑" w:ascii="方正小标宋简体;微软雅黑" w:hAnsi="方正小标宋简体;微软雅黑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年单位预算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收支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收入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支出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财政拨款收支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经费（工资福利支出）（按政府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经费（工资福利支出）（按部门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经费（对个人和家庭的补助）（按政府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经费（对个人和家庭的补助）（按部门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用经费（商品和服务支出）（按政府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用经费（商品和服务支出）（按部门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政府性基金预算支出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政府性基金预算支出分类汇总表（按政府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政府性基金预算支出分类汇总表（按部门预算经济分类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国有资本经营预算支出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财政专户管理资金预算支出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省级专项资金预算汇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省级专项资金绩效目标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其他项目支出绩效目标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部门整体支出绩效目标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微软雅黑"/>
          <w:bCs/>
          <w:kern w:val="0"/>
          <w:sz w:val="32"/>
          <w:szCs w:val="32"/>
        </w:rPr>
      </w:pPr>
      <w:r>
        <w:rPr>
          <w:rFonts w:eastAsia="仿宋_GB2312;微软雅黑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微软雅黑"/>
          <w:bCs/>
          <w:kern w:val="0"/>
          <w:sz w:val="32"/>
          <w:szCs w:val="32"/>
        </w:rPr>
      </w:pPr>
      <w:r>
        <w:rPr>
          <w:rFonts w:eastAsia="仿宋_GB2312;微软雅黑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微软雅黑"/>
          <w:bCs/>
          <w:kern w:val="0"/>
          <w:sz w:val="32"/>
          <w:szCs w:val="32"/>
        </w:rPr>
      </w:pPr>
      <w:r>
        <w:rPr>
          <w:rFonts w:eastAsia="仿宋_GB2312;微软雅黑"/>
          <w:bCs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 xml:space="preserve">第一部分 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2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湖南郴州体育训练基地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预算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 w:ascii="方正小标宋简体;微软雅黑" w:hAnsi="方正小标宋简体;微软雅黑"/>
          <w:b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一）职能职责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郴州体育训练基地是湖南省体育局的二级机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属公益二类差额拨款的事业单位。成立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，目前，拥有大小体育场馆四个，以排球项目为主，可进行排球、篮球、羽毛球、乒乓球等体育项目训练和比赛的综合型体育基地，主要接待排球集训和其他球类集训和比赛队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对外开放全民健身活动、青少年体育后备人才培训等。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内设科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：办公室分管人事、接待、档案、计生工作等；行政科分管维修、水电保障；保卫科分管综合治理、后勤保卫工作；场馆科分管场馆运动队伍集训、对外开放全民健身、体育人才培训等；产业科分管对外创收、女排展室对外开放等；财务科分管资金管理、帐务处理等；退休服务科分管退休人员福利待遇等；另有工会组织分管职工工会活动、慰问职工生老病死等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无二级单位，本预算仅包含本单位预算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一）收入预算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年初收入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纳入专户管理的非税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上级财政补助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上年结转结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5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本年收入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（上年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7.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收入较去年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4.3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新建综合大楼及改造附属配套设施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女排公寓物质采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运动员大楼提质改造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非税收入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压减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结转资金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.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二）支出预算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，一般公共服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共安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教育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科学技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文化旅游体育与传媒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71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社会保障与就业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卫生健康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住房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他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支出较去年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4.3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其他支出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（政府性基金预算支出，上年年初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本年新增新建综合大楼及改造附属配套设施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女排公寓物质采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运动员大楼提质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），文化旅游体育与传媒支出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.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2.6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年结转结余资金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社会保障与就业支出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卫生健康支出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.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住房保障支出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是由于上年社保支出用其他应付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代扣个人社保支付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一般公共预算拨款支出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年本单位一般公共预算拨款支出预算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809.57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，一般公共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公共安全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 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文化旅游体育与传媒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71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.9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卫生健康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83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社会保障与就业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.78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住房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.44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具体安排情况如下：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一）基本支出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基本支出预算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0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等公用经费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二）项目支出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项目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90.6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部门为完成特定行政工作任务或事业发展目标而发生的支出，包括有关事业发展专项、专项业务费、基本建设支出等，其中：其他事业发展专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45.3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新建运动综合大楼及附属配套设施项目、运动员大楼提质改造项目和采购女排公寓物质、大型体育场馆对外开放水电消耗、场馆保洁、零星维修等支出；业务工作经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3.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是设备房边坡治理工程款；运行维护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是办公设备购置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政府性基金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，科学技术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 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文化旅游体育与传媒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万元，占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 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其他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占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 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具体安排情况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运动员大楼提质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于运动员大楼整体提质改造装修、水电、消防等改造工程尾款，该工程已付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待今年工程完工决算评审后支付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新建综合大楼及改造附属配套设施工程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该工程已签订施工合同，已预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工程款，目前正在施工中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女排公寓物质采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为运动员大楼装修后房间配套物质采购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重要事项的情况说明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一）机关运行经费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机关运行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比上年预算减少（增加或持平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下降（上升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 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二）“三公”经费预算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单位“三公”经费预算数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（其中，公务用车购置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“三公”经费预算较上年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是公务接待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.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务用车运行维护费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三）一般性支出情况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本单位会议费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，拟召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会议，人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；培训费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，拟参加各类业务、工作培训；拟举办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次节庆、晚会、论坛、赛事活动，经费预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四）政府采购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本部门政府采购预算总额   万元，其中，货物类采购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4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工程类采购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服务类采购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五）国有资产占用使用及新增资产配置情况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底，本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共有公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其中，机要通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应急保障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执法执勤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特种专业技术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；单位价值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台，单位价值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台。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年拟新增配置公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其中，机要通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应急保障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执法执勤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特种专业技术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辆；新增配备单位价值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台，单位价值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台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.57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，其中，基本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0.9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，项目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39.67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具体绩效目标详见报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名词解释</w:t>
      </w:r>
    </w:p>
    <w:p>
      <w:pPr>
        <w:pStyle w:val="Normal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机关运行经费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“三公”经费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纳入省（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 xml:space="preserve">第二部分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44"/>
          <w:szCs w:val="44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年单位预算表（详见附件）</w:t>
      </w:r>
    </w:p>
    <w:p>
      <w:pPr>
        <w:pStyle w:val="Normal"/>
        <w:widowControl/>
        <w:spacing w:lineRule="exact" w:line="600"/>
        <w:jc w:val="left"/>
        <w:rPr>
          <w:rFonts w:ascii="方正小标宋简体;微软雅黑" w:hAnsi="方正小标宋简体;微软雅黑" w:eastAsia="黑体;SimHei" w:cs="方正小标宋简体;微软雅黑"/>
          <w:bCs/>
          <w:kern w:val="0"/>
          <w:sz w:val="32"/>
          <w:szCs w:val="32"/>
        </w:rPr>
      </w:pPr>
      <w:r>
        <w:rPr>
          <w:rFonts w:eastAsia="黑体;SimHei" w:cs="方正小标宋简体;微软雅黑" w:ascii="方正小标宋简体;微软雅黑" w:hAnsi="方正小标宋简体;微软雅黑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34"/>
    </w:pPr>
    <w:rPr>
      <w:rFonts w:eastAsia="仿宋_GB2312;微软雅黑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cp:keywords/>
  <dc:language>en-US</dc:language>
  <cp:lastModifiedBy>Administrator</cp:lastModifiedBy>
  <cp:lastPrinted>2022-02-08T01:43:00Z</cp:lastPrinted>
  <dcterms:modified xsi:type="dcterms:W3CDTF">2023-09-26T07:26:00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BA375DE2E4A82BF07624A7A9F6CC0</vt:lpwstr>
  </property>
  <property fmtid="{D5CDD505-2E9C-101B-9397-08002B2CF9AE}" pid="3" name="KSOProductBuildVer">
    <vt:lpwstr>2052-10.8.0.5391</vt:lpwstr>
  </property>
</Properties>
</file>