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湖南省游泳运动管理中心预算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游泳运动管理中心是湖南省体育局二级机构，属于全额拨款事业单位，主要职能是运动队训练、竞赛，是培养、输送高质量体育人才的摇篮和专业优秀运动队训练基地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机构设置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游泳运动管理中心（原机构名：湖南省游泳跳水运动管理中心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正式批准成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立有省游泳队、跳水队、花样游泳队、男子水球队、女子水球队五支运动队伍，下设办公室、工会、训练科、后勤财务科、场馆培训部、游泳学校、膳食科、保卫科八个部门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游泳运动管理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预算汇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单位构成包括：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游泳运动管理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38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45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财政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4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一般公共预算拨款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拨款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财政补助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5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38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40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4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文化旅游体育与传媒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0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5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40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.2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1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5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0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体育场馆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场馆运行与免低开等方面；其他体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运动员常年赛成绩奖方面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政府性基金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其他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人才引进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优秀教练员引进等方面；外出训练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男子水球运动队外训等方面；器材装备场地维护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器材场馆运行维护等方面；运动员伙食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运动员伙食费等方面；医疗后勤保障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运动员高效授课费及医疗后勤保障等方面；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东京奥运会获得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成绩运动员的输送体校资助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运动队训练参赛及场馆运行开支等方面；湖南省群众游泳比赛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湖南省群众游泳比赛等方面；湖南省钓鱼锦标赛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举办湖南省钓鱼锦标赛等方面；游泳馆提质改造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游泳馆维修改造与设备购置等方面；高端人才引进激励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高端人才引进等方面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上年预算持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，公务用车购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上年持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服务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，本单位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38.7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6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73.7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入省（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表</w:t>
      </w:r>
    </w:p>
    <w:p>
      <w:pPr>
        <w:pStyle w:val="Normal"/>
        <w:spacing w:lineRule="exact" w:line="600"/>
        <w:jc w:val="left"/>
        <w:rPr>
          <w:rFonts w:ascii="方正小标宋简体;Arial Unicode MS" w:hAnsi="方正小标宋简体;Arial Unicode MS" w:eastAsia="黑体" w:cs="方正小标宋简体;Arial Unicode MS"/>
          <w:bCs/>
          <w:kern w:val="0"/>
          <w:sz w:val="32"/>
          <w:szCs w:val="32"/>
        </w:rPr>
      </w:pPr>
      <w:r>
        <w:rPr>
          <w:rFonts w:eastAsia="黑体" w:cs="方正小标宋简体;Arial Unicode MS" w:ascii="方正小标宋简体;Arial Unicode MS" w:hAnsi="方正小标宋简体;Arial Unicode MS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2041" w:footer="1134" w:bottom="147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7:19:00Z</dcterms:created>
  <dc:creator>朱娜</dc:creator>
  <dc:description/>
  <dc:language>en-US</dc:language>
  <cp:lastModifiedBy>kàn</cp:lastModifiedBy>
  <cp:lastPrinted>2022-02-08T01:43:00Z</cp:lastPrinted>
  <dcterms:modified xsi:type="dcterms:W3CDTF">2023-09-26T02:25:27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