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>年湖南省网球足运动管理中心预算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>年单位预算说明</w:t>
      </w:r>
    </w:p>
    <w:p>
      <w:pPr>
        <w:pStyle w:val="Normal"/>
        <w:spacing w:lineRule="exact" w:line="600"/>
        <w:rPr>
          <w:rFonts w:ascii="方正小标宋简体;黑体" w:hAnsi="方正小标宋简体;黑体" w:eastAsia="仿宋_GB2312;仿宋" w:cs="方正小标宋简体;黑体"/>
          <w:b/>
          <w:b/>
          <w:bCs/>
          <w:kern w:val="0"/>
          <w:sz w:val="32"/>
          <w:szCs w:val="32"/>
        </w:rPr>
      </w:pPr>
      <w:r>
        <w:rPr>
          <w:rFonts w:eastAsia="仿宋_GB2312;仿宋" w:cs="方正小标宋简体;黑体" w:ascii="方正小标宋简体;黑体" w:hAnsi="方正小标宋简体;黑体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13131"/>
          <w:sz w:val="32"/>
          <w:szCs w:val="32"/>
        </w:rPr>
        <w:t>湖南省网球足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运动</w:t>
      </w:r>
      <w:r>
        <w:rPr>
          <w:rFonts w:ascii="仿宋_GB2312;仿宋" w:hAnsi="仿宋_GB2312;仿宋" w:cs="仿宋_GB2312;仿宋" w:eastAsia="仿宋_GB2312;仿宋"/>
          <w:color w:val="313131"/>
          <w:sz w:val="32"/>
          <w:szCs w:val="32"/>
        </w:rPr>
        <w:t>管理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立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是湖南省体育局的二级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全额拨款的事业单位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着我省专业队训练及竞技体育网球、足球项目的全运会、亚运会、奥运会等大型比赛任务，负责全省青少年网球、足球的选拨、培训、和组织比赛等工作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二）机构设置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：办公室、竞训科、综合科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）预算单位构成</w:t>
      </w:r>
    </w:p>
    <w:p>
      <w:pPr>
        <w:pStyle w:val="Normal"/>
        <w:numPr>
          <w:ilvl w:val="0"/>
          <w:numId w:val="0"/>
        </w:numPr>
        <w:ind w:left="0" w:firstLine="636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年度部门预算公开单位：本单位预算只有本级，没有其他预算单位，因此本单位预算仅含本级预算。 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0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6.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财政补助收入一般公共预算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收入较去年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423.5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是因为项目资金有所减少，其中足球事业发展专项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备战全运会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6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人才引进费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高尔夫参赛经费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等。其中一般公共预算拨款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45.0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政府性基金拨款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6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上级财政补助收入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上年结转结余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0.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0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共安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教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科学技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52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23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文化旅游体育与传媒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2.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05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52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1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单位场馆物业费、办公设备购置、足球事业发展专项、运动员常年赛成绩奖、运动员外出训练、运动队专项器材等方面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政府性基金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其他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湖南省板式网球巡回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红土网球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器材装备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人才引进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网球运动员外出训练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消防维修改造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医疗后勤保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运动队伙食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预算减持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，公务用车购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上年持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；培训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培训，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拟参加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次，人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内容为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厅举办的事业单位工作人员培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拟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工程类采购预算万元；服务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，本单位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0.5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1.8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48.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入省（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600"/>
        <w:rPr>
          <w:rFonts w:ascii="仿宋_GB2312;仿宋" w:hAnsi="仿宋_GB2312;仿宋" w:eastAsia="黑体" w:cs="仿宋_GB2312;仿宋"/>
          <w:sz w:val="32"/>
          <w:szCs w:val="32"/>
        </w:rPr>
      </w:pPr>
      <w:r>
        <w:rPr>
          <w:rFonts w:eastAsia="黑体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 xml:space="preserve">第二部分 </w:t>
      </w: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>年单位预算表</w:t>
      </w:r>
    </w:p>
    <w:p>
      <w:pPr>
        <w:pStyle w:val="Normal"/>
        <w:spacing w:lineRule="exact" w:line="600"/>
        <w:jc w:val="left"/>
        <w:rPr>
          <w:rFonts w:ascii="方正小标宋简体;黑体" w:hAnsi="方正小标宋简体;黑体" w:eastAsia="黑体" w:cs="方正小标宋简体;黑体"/>
          <w:bCs/>
          <w:kern w:val="0"/>
          <w:sz w:val="32"/>
          <w:szCs w:val="32"/>
        </w:rPr>
      </w:pPr>
      <w:r>
        <w:rPr>
          <w:rFonts w:eastAsia="黑体" w:cs="方正小标宋简体;黑体" w:ascii="方正小标宋简体;黑体" w:hAnsi="方正小标宋简体;黑体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2041" w:footer="1134" w:bottom="147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6:51:00Z</dcterms:created>
  <dc:creator>朱娜</dc:creator>
  <dc:description/>
  <dc:language>en-US</dc:language>
  <cp:lastModifiedBy>Melody-廖霞</cp:lastModifiedBy>
  <cp:lastPrinted>2022-02-15T09:05:00Z</cp:lastPrinted>
  <dcterms:modified xsi:type="dcterms:W3CDTF">2023-09-26T07:24:53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2C5630A0A4DFD9135E9448B8C8915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