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>年湖南省体育场预算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楷体_GB2312;Arial Unicode MS"/>
          <w:bCs/>
          <w:kern w:val="0"/>
          <w:sz w:val="32"/>
          <w:szCs w:val="32"/>
        </w:rPr>
      </w:pPr>
      <w:r>
        <w:rPr>
          <w:rFonts w:eastAsia="楷体_GB2312;Arial Unicode MS" w:ascii="方正小标宋简体;Arial Unicode MS" w:hAnsi="方正小标宋简体;Arial Unicode MS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spacing w:lineRule="exact" w:line="600"/>
        <w:ind w:firstLine="643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32"/>
          <w:szCs w:val="32"/>
        </w:rPr>
        <w:t>年单位预算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收支总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收入总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支出总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财政拨款收支总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支出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工资福利支出）（按政府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工资福利支出）（按部门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对个人和家庭的补助）（按政府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经费（对个人和家庭的补助）（按部门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公用经费（商品和服务支出）（按政府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基本支出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公用经费（商品和服务支出）（按部门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一般公共预算“三公”经费支出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性基金预算支出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性基金预算支出分类汇总表（按政府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性基金预算支出分类汇总表（按部门预算经济分类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国有资本经营预算支出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财政专户管理资金预算支出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省级专项资金预算汇总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省级专项资金绩效目标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其他项目支出绩效目标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部门整体支出绩效目标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kern w:val="0"/>
          <w:sz w:val="44"/>
          <w:szCs w:val="44"/>
        </w:rPr>
        <w:t xml:space="preserve">第一部分 </w:t>
      </w:r>
      <w:r>
        <w:rPr>
          <w:rFonts w:eastAsia="方正小标宋简体;Arial Unicode MS" w:cs="黑体;SimHei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黑体;SimHei" w:eastAsia="方正小标宋简体;Arial Unicode MS"/>
          <w:bCs/>
          <w:kern w:val="0"/>
          <w:sz w:val="44"/>
          <w:szCs w:val="44"/>
        </w:rPr>
        <w:t>年单位预算说明</w:t>
      </w:r>
    </w:p>
    <w:p>
      <w:pPr>
        <w:pStyle w:val="Normal"/>
        <w:ind w:firstLine="643"/>
        <w:jc w:val="left"/>
        <w:rPr>
          <w:rFonts w:ascii="仿宋_GB2312;Arial Unicode MS" w:hAnsi="仿宋_GB2312;Arial Unicode MS" w:eastAsia="仿宋_GB2312;Arial Unicode MS" w:cs="黑体;SimHei"/>
          <w:b/>
          <w:b/>
          <w:bCs/>
          <w:kern w:val="0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职能职责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运动队提供训练、比赛及后勤保障，为落实《全民健身条例》提供项目、场地服务，促进体育事业发展以及相关管理人员培训，开展相关产业经营。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 w:cs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内设机构设置。</w:t>
      </w:r>
    </w:p>
    <w:p>
      <w:pPr>
        <w:pStyle w:val="Normal"/>
        <w:widowControl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湖南省体育场内设机构包括：办公室、保卫科、设备科、经营科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部门。</w:t>
      </w:r>
    </w:p>
    <w:p>
      <w:pPr>
        <w:pStyle w:val="Normal"/>
        <w:widowControl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预算单位构成。</w:t>
      </w:r>
    </w:p>
    <w:p>
      <w:pPr>
        <w:pStyle w:val="Normal"/>
        <w:widowControl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湖南省体育场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部门预算汇总公开单位构成包括：湖南省体育场本级，没有下属二级单位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收入预算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收入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492.0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其中，一般公共预算拨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81.3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包含经费拨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13.3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纳入一般公共预算管理的非税收入拨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6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万元；政府性基金预算拨款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上年结转结余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.6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收入较去年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.7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是经费拨款减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2.6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纳入一般公共预算管理的非税收入拨款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政府性基金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上年结转结余减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6.6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支出预算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年初预算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492.0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其中文化旅游体育与传媒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20.0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；社会保障与就业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1.3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；卫生健康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5.2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；住房保障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5.3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；其他支出（用于体育事业的彩票公益金支出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支出较去年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.7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文化体育与传媒支出减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1.3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社会保障和就业支出减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.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卫生健康支出减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4.3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住房保障支出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.5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其他支出（用于体育事业的彩票公益金支出）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一般公共预算拨款支出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一般公共预算拨款支出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92.0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其中，文化旅游体育与传媒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20.0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8.2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％；社会保障与就业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1.3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4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％；卫生健康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5.2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0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％；住房保障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5.3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0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％。具体安排情况如下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基本支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基本支出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19.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项目支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项目支出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2.8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是部门为完成特定行政工作任务或事业发展目标而发生的支出，包括有关事业发展专项、专项业务费、基本建设支出等，其中：体育场馆免费低收费对外开放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用于全民健身中心体育场馆日常维护、能源费用、公益性体育活动举办、设施设备更新、运营环境改善等方面；其他文化旅游体育与传媒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.6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用于场馆运营、公用经费及离休医疗费等方面；体育场馆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3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用于乡村振兴人员驻村补助经费等方面；办公设备购置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主要用于购买电脑及空调等方面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政府性基金支出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用于支付已完工体育场改扩建工程结算款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其他重要事项的情况说明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一）机关运行经费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机关运行经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比上年预算减少（增加或持平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下降（上升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%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二）“三公”经费预算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单位“三公”经费预算数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其中，公务接待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公务用车购置及运行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因公出国（境）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“三公”经费预算较上年减少（增加或持平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三）一般性支出情况：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本单位会议费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四）政府采购情况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本部门政府采购预算总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其中，货物类采购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；工程类采购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；服务类采购预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32"/>
          <w:szCs w:val="32"/>
        </w:rPr>
        <w:t>（五）国有资产占用使用及新增资产配置情况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截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底，本单位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共有公务用车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辆，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车辆于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2002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年购入，已使用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17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年无法再运行，已于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年申请办理报废手续。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年拟新增配置公务用车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辆。</w:t>
      </w:r>
    </w:p>
    <w:p>
      <w:pPr>
        <w:pStyle w:val="Normal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202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492.0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万元，其中，基本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19.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万元，项目支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72.8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六、名词解释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、“三公”经费：纳入省（市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r>
        <w:br w:type="page"/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 xml:space="preserve">第二部分 </w:t>
      </w:r>
      <w:r>
        <w:rPr>
          <w:rFonts w:eastAsia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>年单位预算表</w:t>
      </w:r>
    </w:p>
    <w:sectPr>
      <w:footerReference w:type="default" r:id="rId2"/>
      <w:type w:val="nextPage"/>
      <w:pgSz w:w="11906" w:h="16838"/>
      <w:pgMar w:left="1588" w:right="1588" w:gutter="0" w:header="0" w:top="2041" w:footer="1134" w:bottom="147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2:39:00Z</dcterms:created>
  <dc:creator>asus</dc:creator>
  <dc:description/>
  <cp:keywords/>
  <dc:language>en-US</dc:language>
  <cp:lastModifiedBy>sarah</cp:lastModifiedBy>
  <dcterms:modified xsi:type="dcterms:W3CDTF">2023-09-26T08:0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