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年湖南省航空运动管理中心预算</w:t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kern w:val="0"/>
          <w:sz w:val="32"/>
          <w:szCs w:val="32"/>
        </w:rPr>
        <w:t xml:space="preserve">第一部分 </w:t>
      </w:r>
      <w:r>
        <w:rPr>
          <w:rFonts w:eastAsia="仿宋_GB2312;Arial Unicode MS" w:ascii="仿宋_GB2312;Arial Unicode MS" w:hAnsi="仿宋_GB2312;Arial Unicode MS"/>
          <w:b/>
          <w:kern w:val="0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/>
          <w:kern w:val="0"/>
          <w:sz w:val="32"/>
          <w:szCs w:val="32"/>
        </w:rPr>
        <w:t>年单位预算说明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kern w:val="0"/>
          <w:sz w:val="32"/>
          <w:szCs w:val="32"/>
        </w:rPr>
        <w:t xml:space="preserve">第二部分 </w:t>
      </w:r>
      <w:r>
        <w:rPr>
          <w:rFonts w:eastAsia="仿宋_GB2312;Arial Unicode MS" w:ascii="仿宋_GB2312;Arial Unicode MS" w:hAnsi="仿宋_GB2312;Arial Unicode MS"/>
          <w:b/>
          <w:kern w:val="0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/>
          <w:kern w:val="0"/>
          <w:sz w:val="32"/>
          <w:szCs w:val="32"/>
        </w:rPr>
        <w:t>年单位预算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收支总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收入总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支出总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支出预算分类汇总表（按政府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支出预算分类汇总表（按部门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财政拨款收支总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支出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基本支出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一般公共预算“三公”经费支出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政府性基金预算支出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7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国有资本经营预算支出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财政专户管理资金预算支出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省级专项资金预算汇总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省级专项资金绩效目标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其他项目支出绩效目标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、部门整体支出绩效目标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20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20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20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widowControl/>
        <w:ind w:firstLine="200"/>
        <w:jc w:val="center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widowControl/>
        <w:ind w:firstLine="20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ind w:firstLine="20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kern w:val="0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职能职责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湖南省航空运动管理中心是湖南省体育局直属二级机构，正处级全额拨款事业单位</w:t>
      </w:r>
      <w:r>
        <w:rPr>
          <w:rFonts w:ascii="仿宋_GB2312;Arial Unicode MS" w:hAnsi="仿宋_GB2312;Arial Unicode MS" w:cs="仿宋_GB2312;Arial Unicode MS" w:eastAsia="仿宋_GB2312;Arial Unicode MS"/>
          <w:bCs/>
          <w:color w:val="333333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承担着湖南省跳伞队、航模队的训练、比赛及全省航空运动项目的管理。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内设机构五科一室：分别为办公室、航空管理科、机场运行管理科、后勤保卫科、训练竞赛科、飞行机务科，另有湖南省跳伞队、航模队。</w:t>
      </w:r>
    </w:p>
    <w:p>
      <w:pPr>
        <w:pStyle w:val="Normal"/>
        <w:ind w:firstLine="640"/>
        <w:rPr/>
      </w:pPr>
      <w:r>
        <w:rPr>
          <w:rFonts w:ascii="Arial Unicode MS" w:hAnsi="Arial Unicode MS" w:cs="Arial Unicode MS" w:eastAsia="Arial Unicode MS"/>
          <w:b/>
          <w:bCs/>
          <w:sz w:val="32"/>
          <w:szCs w:val="32"/>
        </w:rPr>
        <w:t>（三）预算单位构成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本预算仅指本单位预算，没有二级单位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收入预算：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收入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8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，一般公共预算拨款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1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政府性基金预算拨款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国有资本经营预算拨款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纳入专户管理的非税收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纳入一般公共预算管理的非税收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5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收入较去年减少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73.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是增加了一般公共预算拨款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5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纳入一般公共预算管理的非税收入增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1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经费拨款增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；减少政府性基金预算拨款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2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支出预算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支出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8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，文化旅游体育与传媒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656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社会保障和就业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卫生健康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住房保障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他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支出较去年减少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73.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是增加了文化旅游体育与传媒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58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卫生健康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住房保障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；减少了社会保障和就业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他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2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一般公共预算拨款支出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一般公共预算拨款支出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1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，文化旅游体育与传媒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656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0.8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，社会保障和就业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.54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，卫生健康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.86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，住房保障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.8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。具体安排情况如下：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基本支出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基本支出预算数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08.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项目支出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项目支出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.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是部门为完成特定行政工作任务或事业发展目标而发生的支出，包括有关事业发展专项、专项业务费、基本建设支出等，其中：运动项目管理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.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用于购买办公设备购置等方面；其他体育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.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用于运动员常年赛奖金等方面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政府性基金支出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全部为其他支出。具体安排情况如下：训练参赛经费的培训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湖南省航空运动比赛的差旅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其他重要事项的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机关运行经费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机关运行经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“三公”经费预算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单位“三公”经费预算数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.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，公务接待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.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公务用车购置及运行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（其中，公务用车购置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公务用车运行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），因公出国（境）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“三公”经费预算较上年减少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主要是厉行节约，调减公务接待费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三）一般性支出情况：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年本单位会议费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，拟召开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会议，人数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人；培训费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，拟开展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培训，人数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人；拟举办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次节庆、晚会、论坛、赛事活动，经费预算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四）政府采购情况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本部门政府采购预算总额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，其中，货物类采购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；工程类采购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；服务类采购预算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五）国有资产占用使用及新增资产配置情况：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截至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月底，本单位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共有公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其中，机要通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应急保障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执法执勤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特种专业技术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；单位价值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以上通用设备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台，单位价值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以上专用设备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台。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年拟新增配置公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其中，机要通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应急保障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执法执勤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特种专业技术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辆；新增配备单位价值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以上通用设备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台，单位价值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以上专用设备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台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六）预算绩效目标说明：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82.8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，其中，基本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08.5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，项目支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4.3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名词解释</w:t>
      </w:r>
    </w:p>
    <w:p>
      <w:pPr>
        <w:pStyle w:val="Normal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2"/>
          <w:szCs w:val="32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、机关运行经费：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2"/>
          <w:szCs w:val="32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、“三公”经费：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纳入省（市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widowControl/>
        <w:ind w:firstLine="20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widowControl/>
        <w:ind w:firstLine="20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简体;Arial Unicode MS" w:cs="黑体;SimHei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黑体;SimHei" w:eastAsia="方正小标宋简体;Arial Unicode MS"/>
          <w:bCs/>
          <w:kern w:val="0"/>
          <w:sz w:val="44"/>
          <w:szCs w:val="44"/>
        </w:rPr>
        <w:t>年单位预算表（附后）</w:t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bCs/>
          <w:kern w:val="0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20:00Z</dcterms:created>
  <dc:creator>Administrator</dc:creator>
  <dc:description/>
  <cp:keywords/>
  <dc:language>en-US</dc:language>
  <cp:lastModifiedBy>Windows 用户</cp:lastModifiedBy>
  <cp:lastPrinted>2022-02-21T11:59:00Z</cp:lastPrinted>
  <dcterms:modified xsi:type="dcterms:W3CDTF">2023-09-26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  <property fmtid="{D5CDD505-2E9C-101B-9397-08002B2CF9AE}" pid="3" name="KSOSaveFontToCloudKey">
    <vt:lpwstr>610827839_btnclosed</vt:lpwstr>
  </property>
</Properties>
</file>