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年湖南省田径运动管理中心预算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目  录</w:t>
      </w:r>
    </w:p>
    <w:p>
      <w:pPr>
        <w:pStyle w:val="Normal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32"/>
          <w:szCs w:val="32"/>
        </w:rPr>
        <w:t>年单位预算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收支总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收入总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支出总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支出预算分类汇总表（按政府预算经济分类）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支出预算分类汇总表（按部门预算经济分类）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财政拨款收支总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支出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员经费（工资福利支出）（按政府预算经济分类）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员经费（工资福利支出）（按部门预算经济分类）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员经费（对个人和家庭的补助）（按政府预算经济分类）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员经费（对个人和家庭的补助）（按部门预算经济分类）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公用经费（商品和服务支出）（按政府预算经济分类）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公用经费（商品和服务支出）（按部门预算经济分类）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“三公”经费支出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政府性基金预算支出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政府性基金预算支出分类汇总表（按政府预算经济分类）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政府性基金预算支出分类汇总表（按部门预算经济分类）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国有资本经营预算支出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财政专户管理资金预算支出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省级专项资金预算汇总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省级专项资金绩效目标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其他项目支出绩效目标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部门整体支出绩效目标表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 xml:space="preserve">第一部分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年单位预算说明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ind w:firstLine="636"/>
        <w:rPr>
          <w:rFonts w:ascii="楷体_GB2312;Arial Unicode MS" w:hAnsi="楷体_GB2312;Arial Unicode MS" w:eastAsia="楷体_GB2312;Arial Unicode MS" w:cs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职能职责</w:t>
      </w:r>
    </w:p>
    <w:p>
      <w:pPr>
        <w:pStyle w:val="Style16"/>
        <w:shd w:fill="FFFFFF" w:val="clear"/>
        <w:spacing w:before="0" w:after="0"/>
        <w:ind w:firstLine="636"/>
        <w:jc w:val="both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我单位是隶属于湖南省体育局的二级机构，属公益一类事业单位，主要职能主要工作职能为组织田径训练竞赛、促进体育运动发展；田径优秀运动队管理、后备人才培养；竞赛组织、表演赛组织；承办项目注册、教练员培训、裁判员培训、场地器材管理、群众田径项目培训、相关体育技术鉴定及咨询等。</w:t>
      </w:r>
    </w:p>
    <w:p>
      <w:pPr>
        <w:pStyle w:val="Normal"/>
        <w:ind w:firstLine="636"/>
        <w:rPr>
          <w:rFonts w:ascii="楷体_GB2312;Arial Unicode MS" w:hAnsi="楷体_GB2312;Arial Unicode MS" w:eastAsia="楷体_GB2312;Arial Unicode MS" w:cs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机构设置</w:t>
      </w:r>
    </w:p>
    <w:p>
      <w:pPr>
        <w:pStyle w:val="Style16"/>
        <w:shd w:fill="FFFFFF" w:val="clear"/>
        <w:spacing w:before="0" w:after="0"/>
        <w:ind w:firstLine="636"/>
        <w:jc w:val="both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下设办公室、行政科、文教科、场地科、膳食科、训练科、人事科、老干科、田径队等九个科室。</w:t>
      </w:r>
    </w:p>
    <w:p>
      <w:pPr>
        <w:pStyle w:val="Normal"/>
        <w:ind w:firstLine="636"/>
        <w:rPr>
          <w:rFonts w:ascii="楷体_GB2312;Arial Unicode MS" w:hAnsi="楷体_GB2312;Arial Unicode MS" w:eastAsia="楷体_GB2312;Arial Unicode MS" w:cs="楷体_GB2312;Arial Unicode MS"/>
          <w:b/>
          <w:b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32"/>
          <w:szCs w:val="32"/>
        </w:rPr>
        <w:t>(</w:t>
      </w: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三）预算单位构成</w:t>
      </w:r>
    </w:p>
    <w:p>
      <w:pPr>
        <w:pStyle w:val="Normal"/>
        <w:ind w:firstLine="636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本单位预算仅含本级预算。</w:t>
      </w:r>
    </w:p>
    <w:p>
      <w:pPr>
        <w:pStyle w:val="Normal"/>
        <w:ind w:firstLine="636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二、单位收支总体情况</w:t>
      </w:r>
    </w:p>
    <w:p>
      <w:pPr>
        <w:pStyle w:val="Style16"/>
        <w:shd w:fill="FFFFFF" w:val="clear"/>
        <w:spacing w:before="0" w:after="0"/>
        <w:ind w:firstLine="636"/>
        <w:jc w:val="both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（一）收入预算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本单位收入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23.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其中，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9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政府性基金预算拨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上年结转结余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1.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收入较去年减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99.8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主要是一般公共预算拨款减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政府性基金减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333333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上年结转结余增加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.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ind w:firstLine="636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（二）支出预算：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年本单位支出预算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423.15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，其中，其中，文化旅游体育与传媒支出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799.53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、社会保障与就业支出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33.32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、卫生健康支出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03.6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、住房保障支出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28.7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。其他支出（用于体育事业的彩票公益金支出）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58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。支出较去年增加（减少）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99.85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，主要是文化旅游体育与传媒支出减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92.39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，社会保障和就业支出减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4.96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，卫生健康支出增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3.8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，住房保障支出减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5.3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，其他支出（用于体育事业的彩票公益金支出）减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91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。</w:t>
      </w:r>
    </w:p>
    <w:p>
      <w:pPr>
        <w:pStyle w:val="Normal"/>
        <w:ind w:firstLine="636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三、一般公共预算拨款支出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本单位一般公共预算拨款支出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165.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其中，文化旅游体育与传媒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99.5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占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3.11 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；社会保障与就业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3.3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占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.16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；卫生健康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3.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占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.78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；住房保障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8.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占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.95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具体安排情况如下：</w:t>
      </w:r>
    </w:p>
    <w:p>
      <w:pPr>
        <w:pStyle w:val="Normal"/>
        <w:ind w:firstLine="636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基本支出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本单位基本支出预算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5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ind w:firstLine="636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项目支出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本单位项目支出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6.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主要是部门为完成特定行政工作任务或事业发展目标而发生的支出，包括有关事业发展专项、专项业务费、基本建设支出等，其中：文化旅游体育与传媒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6.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主要用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冬奥会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冬运会备战经费、运动员常年比赛成绩奖、办公设备购置等方面。</w:t>
      </w:r>
    </w:p>
    <w:p>
      <w:pPr>
        <w:pStyle w:val="Normal"/>
        <w:ind w:firstLine="636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四、政府性基金预算支出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本单位政府性基金支出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其中，用于体育事业的彩票公益金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占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具体安排情况如下：用于奥运争光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ind w:firstLine="636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五、其他重要事项的情况说明</w:t>
      </w:r>
    </w:p>
    <w:p>
      <w:pPr>
        <w:pStyle w:val="Normal"/>
        <w:ind w:firstLine="636"/>
        <w:rPr>
          <w:rFonts w:ascii="楷体_GB2312;Arial Unicode MS" w:hAnsi="楷体_GB2312;Arial Unicode MS" w:eastAsia="楷体_GB2312;Arial Unicode MS" w:cs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机关运行经费：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本单位为省体育局直属公益一类事业单位，无机关运行经费。</w:t>
      </w:r>
    </w:p>
    <w:p>
      <w:pPr>
        <w:pStyle w:val="Normal"/>
        <w:ind w:firstLine="636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“三公”经费预算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本单位“三公”经费预算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均为公务用车运行费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“三公”经费预算较上年减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8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主要是加强对公务车辆的管理，严格控制公车使用，提高车辆使用效率。</w:t>
      </w:r>
    </w:p>
    <w:p>
      <w:pPr>
        <w:pStyle w:val="Normal"/>
        <w:ind w:firstLine="636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三）一般性支出情况：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年本单位培训费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04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万元，拟开展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事业单位工作人员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培训，人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4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人，内容为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湖南省事业单位工作人员培训管理平台参加线上培训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。</w:t>
      </w:r>
    </w:p>
    <w:p>
      <w:pPr>
        <w:pStyle w:val="Normal"/>
        <w:ind w:firstLine="636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四）政府采购情况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本部门政府采购预算总额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其中，货物类采购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工程类采购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服务类采购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ind w:firstLine="636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五）国有资产占用使用及新增资产配置情况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截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底，本单位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共有公务用车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辆，其中，机要通信用车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辆，应急保障用车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辆，执法执勤用车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辆，特种专业技术用车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辆；单位价值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万元以上通用设备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台，单位价值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万元以上专用设备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台。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年拟新增配置公务用车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辆；新增配备单位价值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万元以上通用设备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台，单位价值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万元以上专用设备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台。</w:t>
      </w:r>
    </w:p>
    <w:p>
      <w:pPr>
        <w:pStyle w:val="Normal"/>
        <w:ind w:firstLine="636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23.15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万元，其中，基本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59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万元，项目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64.15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ind w:firstLine="636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六、名词解释</w:t>
      </w:r>
    </w:p>
    <w:p>
      <w:pPr>
        <w:pStyle w:val="Normal"/>
        <w:ind w:firstLine="636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2"/>
          <w:szCs w:val="32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、机关运行经费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ind w:firstLine="636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2"/>
          <w:szCs w:val="32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、“三公”经费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纳入省（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ind w:firstLine="87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 xml:space="preserve">第二部分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年单位预算表（详见附件）</w:t>
      </w:r>
    </w:p>
    <w:sectPr>
      <w:footerReference w:type="default" r:id="rId2"/>
      <w:type w:val="nextPage"/>
      <w:pgSz w:w="11906" w:h="16838"/>
      <w:pgMar w:left="1587" w:right="1587" w:gutter="0" w:header="0" w:top="2041" w:footer="1134" w:bottom="1474"/>
      <w:pgNumType w:fmt="decimal"/>
      <w:formProt w:val="false"/>
      <w:textDirection w:val="lrTb"/>
      <w:docGrid w:type="linesAndChars" w:linePitch="28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TextBodyIndent">
    <w:name w:val="Body Text Indent"/>
    <w:basedOn w:val="Normal"/>
    <w:pPr>
      <w:ind w:firstLine="634"/>
    </w:pPr>
    <w:rPr>
      <w:rFonts w:eastAsia="仿宋_GB2312;Arial Unicode M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32:00Z</dcterms:created>
  <dc:creator>朱娜</dc:creator>
  <dc:description/>
  <cp:keywords/>
  <dc:language>en-US</dc:language>
  <cp:lastModifiedBy>lenovo3</cp:lastModifiedBy>
  <cp:lastPrinted>2022-02-22T09:22:00Z</cp:lastPrinted>
  <dcterms:modified xsi:type="dcterms:W3CDTF">2023-09-26T03:15:00Z</dcterms:modified>
  <cp:revision>5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