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</w:rPr>
        <w:t>湖南省株洲生态环境监测中心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中心是株洲市环境监测的技术中心、数据信息中心、质量控制中心和监测网络中心，为环境管理、环境执法提供技术监督、技术支持和技术服务。其主要职责和业务工作为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贯彻落实《中华人民共和国环境保护法》及相关的法律、法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按国家统一规定要求对本市各种环境要素的质量状况进行监测，并运用科学的方法对各类监测数据进行综合分析，定期向省、市环境保护局和中国环境监测总站、省环境监测中心站呈报本市环境质量状况及污染源动态等技术报告，及时掌握本地区的环境质量状况和变化规律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负责全市污染源调查，建立动态污染源监测档案及数据库，对重点污染源进行定期监督监测，为污染源治理和排污费征收提供监测数据，为政府制定环境决策提供科学依据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负责制定本市的环境监测计划，完成环保行政主管部门进行环境管理所需的各项监测任务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负责为实施环境保护目标责任制、排污许可证制度、污染物排放总量控制制度、限期治理制度、环境影响评价制度、“三同时”制度和排污收费制度提供可靠依据，为环境管理等其他需要提供技术服务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负责环境污染纠纷、污染事故仲裁的监测，承担环保设施运转效果及新老污染源治理工程效果的监督监测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负责编写本市的环境质量监测简报、环境质量监测月报、环境质量动态、环境质量报告书及环境监测年鉴，为环境管理提供科学依据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负责全市环境监测网络的业务指导、技术培训、技术考核、技术交流和质量保证等工作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承担国家和地方性环境标准、技术规范、环境测试新技术、新方法的验证任务，参加地方环境条例的制定、修订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开展环境监测技术研究，参加国内、国际环境科学领域的学术交流，促进环境监测技术的不断发展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接受外部委托的监测业务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完成国家和省、市政府环境保护行政主管部门赋予的其他任务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为湖南省生态环境厅下属三级预算单位，属于副处级公益一类事业单位单位，共有编制人数</w:t>
      </w:r>
      <w:r>
        <w:rPr>
          <w:rFonts w:eastAsia="仿宋_GB2312" w:ascii="仿宋_GB2312" w:hAnsi="仿宋_GB2312"/>
          <w:sz w:val="32"/>
          <w:szCs w:val="32"/>
        </w:rPr>
        <w:t>101</w:t>
      </w:r>
      <w:r>
        <w:rPr>
          <w:rFonts w:ascii="仿宋_GB2312" w:hAnsi="仿宋_GB2312" w:eastAsia="仿宋_GB2312"/>
          <w:sz w:val="32"/>
          <w:szCs w:val="32"/>
        </w:rPr>
        <w:t>人，实有人数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人。内设科室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，分别为：办公室、政工科、财务科、综合科、环境质量控制科、环境质量监测科、污染源监测科、委托监测科、中心分析室、自动监测室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预算为</w:t>
      </w:r>
      <w:r>
        <w:rPr>
          <w:rFonts w:eastAsia="仿宋_GB2312"/>
          <w:sz w:val="32"/>
          <w:szCs w:val="32"/>
        </w:rPr>
        <w:t>湖南省株洲生态环境监测中心部门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  <w:u w:val="single"/>
        </w:rPr>
        <w:t>2788.41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2788.41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今年为省级新增单位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</w:rPr>
        <w:t>2788.41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</w:rPr>
        <w:t>140.5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卫生健康支出</w:t>
      </w:r>
      <w:r>
        <w:rPr>
          <w:rFonts w:eastAsia="仿宋_GB2312"/>
          <w:sz w:val="32"/>
          <w:szCs w:val="32"/>
          <w:u w:val="single"/>
        </w:rPr>
        <w:t>92.68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u w:val="single"/>
        </w:rPr>
        <w:t>2555.15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今年为省级新增单位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</w:t>
      </w:r>
      <w:r>
        <w:rPr>
          <w:rFonts w:eastAsia="仿宋_GB2312"/>
          <w:sz w:val="32"/>
          <w:szCs w:val="32"/>
        </w:rPr>
        <w:t>2788</w:t>
      </w:r>
      <w:r>
        <w:rPr>
          <w:rFonts w:eastAsia="仿宋_GB2312"/>
          <w:sz w:val="32"/>
          <w:szCs w:val="32"/>
          <w:u w:val="single"/>
        </w:rPr>
        <w:t>.41</w:t>
      </w:r>
      <w:r>
        <w:rPr>
          <w:rFonts w:eastAsia="仿宋_GB2312"/>
          <w:sz w:val="32"/>
          <w:szCs w:val="32"/>
        </w:rPr>
        <w:t>万元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</w:rPr>
        <w:t>1520.0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single"/>
        </w:rPr>
        <w:t>1268.36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u w:val="single"/>
        </w:rPr>
        <w:t>环境质量监测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245.36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环境质量监测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环境监测</w:t>
      </w:r>
      <w:r>
        <w:rPr>
          <w:rFonts w:eastAsia="仿宋_GB2312"/>
          <w:sz w:val="32"/>
          <w:szCs w:val="32"/>
          <w:u w:val="single"/>
        </w:rPr>
        <w:t>日元贷款还本付息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环境监测装备日元贷款还本付息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设备购置支出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万元，主要用于办公、专用设备购置；上年结转结余</w:t>
      </w:r>
      <w:r>
        <w:rPr>
          <w:rFonts w:eastAsia="仿宋_GB2312"/>
          <w:sz w:val="32"/>
          <w:szCs w:val="32"/>
        </w:rPr>
        <w:t>948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  <w:lang w:eastAsia="zh-CN"/>
        </w:rPr>
        <w:t>政府性基金预算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  <w:u w:val="single"/>
        </w:rPr>
        <w:t>466.82</w:t>
      </w:r>
      <w:r>
        <w:rPr>
          <w:rFonts w:eastAsia="仿宋_GB2312"/>
          <w:sz w:val="32"/>
          <w:szCs w:val="32"/>
        </w:rPr>
        <w:t>万元，比上年预算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u w:val="single"/>
        </w:rPr>
        <w:t>16.26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u w:val="single"/>
        </w:rPr>
        <w:t>0.66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u w:val="single"/>
        </w:rPr>
        <w:t>15.6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15.6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</w:t>
      </w:r>
      <w:r>
        <w:rPr>
          <w:rFonts w:eastAsia="仿宋_GB2312"/>
          <w:sz w:val="32"/>
          <w:szCs w:val="32"/>
        </w:rPr>
        <w:t>持平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u w:val="single"/>
        </w:rPr>
        <w:t>5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全市监测技术、分析技术等会议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sz w:val="32"/>
          <w:szCs w:val="32"/>
          <w:u w:val="single"/>
        </w:rPr>
        <w:t>3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  <w:u w:val="single"/>
        </w:rPr>
        <w:t>5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  <w:u w:val="single"/>
        </w:rPr>
        <w:t>5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</w:rPr>
        <w:t>监测领域新要求以及相关技术规范、生物监测技术规范及重点行业相关监测技术规范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341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u w:val="single"/>
        </w:rPr>
        <w:t>2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u w:val="single"/>
        </w:rPr>
        <w:t>141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kern w:val="0"/>
          <w:sz w:val="32"/>
          <w:szCs w:val="32"/>
        </w:rPr>
        <w:t>辆，其中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5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1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</w:rPr>
        <w:t>2788.4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single"/>
        </w:rPr>
        <w:t>1520.0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</w:rPr>
        <w:t>1268.36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8:00Z</dcterms:created>
  <dc:creator>Users</dc:creator>
  <dc:description/>
  <dc:language>en-US</dc:language>
  <cp:lastModifiedBy>kylin</cp:lastModifiedBy>
  <dcterms:modified xsi:type="dcterms:W3CDTF">2022-09-09T16:39:46Z</dcterms:modified>
  <cp:revision>2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BF205F67B470C8C4FCD317B355ADD</vt:lpwstr>
  </property>
  <property fmtid="{D5CDD505-2E9C-101B-9397-08002B2CF9AE}" pid="3" name="KSOProductBuildVer">
    <vt:lpwstr>2052-11.8.2.9958</vt:lpwstr>
  </property>
</Properties>
</file>