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eastAsia="zh-CN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湖南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网络商品交易监测中心单位</w:t>
      </w:r>
      <w:r>
        <w:rPr>
          <w:rFonts w:ascii="宋体" w:hAnsi="宋体" w:cs="宋体"/>
          <w:b/>
          <w:bCs/>
          <w:kern w:val="0"/>
          <w:sz w:val="36"/>
          <w:szCs w:val="36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;Arial Unicode MS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 w:cs="Times New Roman" w:ascii="Times New Roman" w:hAnsi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其他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954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三定方案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职</w:t>
      </w:r>
      <w:r>
        <w:rPr>
          <w:rFonts w:ascii="仿宋" w:hAnsi="仿宋" w:cs="仿宋" w:eastAsia="仿宋"/>
          <w:sz w:val="32"/>
          <w:szCs w:val="32"/>
          <w:lang w:eastAsia="zh-CN"/>
        </w:rPr>
        <w:t>责</w:t>
      </w:r>
      <w:r>
        <w:rPr>
          <w:rFonts w:ascii="仿宋" w:hAnsi="仿宋" w:cs="仿宋" w:eastAsia="仿宋"/>
          <w:sz w:val="32"/>
          <w:szCs w:val="32"/>
        </w:rPr>
        <w:t>具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为机关提供支持保障的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网络交易监测、广告监测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网络交易、广告违法线索电子取证和固证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协助指导督促网络交易平台经营者落实主体责任；协助指导参与全省网络交易监测、广告监测平台的规划、建设及管理；协助网络交易、广告</w:t>
      </w:r>
      <w:r>
        <w:rPr>
          <w:rFonts w:ascii="仿宋" w:hAnsi="仿宋" w:cs="仿宋" w:eastAsia="仿宋"/>
          <w:sz w:val="32"/>
          <w:szCs w:val="32"/>
          <w:lang w:eastAsia="zh-CN"/>
        </w:rPr>
        <w:t>经营</w:t>
      </w:r>
      <w:r>
        <w:rPr>
          <w:rFonts w:ascii="仿宋" w:hAnsi="仿宋" w:cs="仿宋" w:eastAsia="仿宋"/>
          <w:sz w:val="32"/>
          <w:szCs w:val="32"/>
        </w:rPr>
        <w:t>者信用监管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面向社会提供公益服务的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网络交易监测、广告监测学术研究和交流合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完成省市场监督管理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80"/>
        <w:ind w:left="0" w:right="0" w:firstLine="318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（二）</w:t>
      </w:r>
      <w:r>
        <w:rPr>
          <w:rFonts w:eastAsia="楷体_GB2312;楷体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ascii="仿宋" w:hAnsi="仿宋" w:cs="仿宋" w:eastAsia="仿宋"/>
          <w:sz w:val="32"/>
          <w:szCs w:val="32"/>
          <w:lang w:eastAsia="zh-CN"/>
        </w:rPr>
        <w:t>机构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个）：</w:t>
      </w:r>
      <w:r>
        <w:rPr>
          <w:rFonts w:ascii="仿宋" w:hAnsi="仿宋" w:cs="仿宋" w:eastAsia="仿宋"/>
          <w:sz w:val="32"/>
          <w:szCs w:val="32"/>
          <w:lang w:eastAsia="zh-CN"/>
        </w:rPr>
        <w:t>综合部、网络交易及广告监测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网络商品交易监测中心</w:t>
      </w:r>
      <w:r>
        <w:rPr>
          <w:rFonts w:ascii="Times New Roman" w:hAnsi="Times New Roman" w:cs="Times New Roman" w:eastAsia="仿宋_GB2312;仿宋"/>
          <w:sz w:val="32"/>
          <w:szCs w:val="32"/>
        </w:rPr>
        <w:t>无下属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收入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010.8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89.7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政府性基金预算拨款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国有资本经营预算拨款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纳入专户管理的非税收入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上年结余结转资金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21.03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万元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收入较去年增加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5.90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万元，主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eastAsia="zh-CN"/>
        </w:rPr>
        <w:t>原因一是增加公务车辆购置一台的购置费；二是因事业单位新绩效工资政策执行，在职人员减少，退休人员增加，离退休人员经费较往年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010.8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51.8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教育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社会保障和就业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8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卫生健康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住房保障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支出较去年增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35.90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要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lang w:eastAsia="zh-CN"/>
        </w:rPr>
        <w:t>原因一是增加公务车辆购置一台的购置费；二是因事业单位新绩效工资政策执行，在职人员减少，退休人员增加，离退休人员经费较往年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一般公共预算拨款支出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010.8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51.8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4.38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教育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.09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8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8.6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；卫生健康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.97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；住房保障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.96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基本支出预算数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25.27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为保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正常运转、完成日常工作任务而发生的各项支出，包括用于基本工资、津贴补贴等人员经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离退休人员经费</w:t>
      </w:r>
      <w:r>
        <w:rPr>
          <w:rFonts w:ascii="Times New Roman" w:hAnsi="Times New Roman" w:cs="Times New Roman" w:eastAsia="仿宋_GB2312;仿宋"/>
          <w:sz w:val="32"/>
          <w:szCs w:val="32"/>
        </w:rPr>
        <w:t>以及办公费、印刷费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维修</w:t>
      </w:r>
      <w:r>
        <w:rPr>
          <w:rFonts w:ascii="Times New Roman" w:hAnsi="Times New Roman" w:cs="Times New Roman" w:eastAsia="仿宋_GB2312;仿宋"/>
          <w:sz w:val="32"/>
          <w:szCs w:val="32"/>
        </w:rPr>
        <w:t>费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差旅费</w:t>
      </w:r>
      <w:r>
        <w:rPr>
          <w:rFonts w:ascii="Times New Roman" w:hAnsi="Times New Roman" w:cs="Times New Roman" w:eastAsia="仿宋_GB2312;仿宋"/>
          <w:sz w:val="32"/>
          <w:szCs w:val="32"/>
        </w:rPr>
        <w:t>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  <w:u w:val="none"/>
        </w:rPr>
        <w:t>（二）项目支出：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项目支出预算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385.53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湖南省网络商品交易监测专项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支出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300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要用于</w:t>
      </w:r>
      <w:r>
        <w:rPr>
          <w:rFonts w:eastAsia="仿宋_GB2312;仿宋"/>
          <w:b w:val="false"/>
          <w:bCs/>
          <w:sz w:val="32"/>
          <w:szCs w:val="32"/>
          <w:u w:val="none"/>
        </w:rPr>
        <w:t>建设湖南省网络交易监测系统等方面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等方面；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  <w:lang w:eastAsia="zh-CN"/>
        </w:rPr>
        <w:t>业务工作经费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支出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53.45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要用于网络监管系统数据服务、网监人员业务培训等方面；运行维护经费支出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32.08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  <w:lang w:eastAsia="zh-CN"/>
        </w:rPr>
        <w:t>公务车辆购置、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办公设备购置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本单位无政府性基金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运行经费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运行经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7.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比上年预算减少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8.5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下降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1.23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是劳务费减少、在职人员到龄退休工会经费减少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经费预算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预算数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2.6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.6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因公出国（境）费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预算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上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7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新增公务车辆购置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费预算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召开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无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培训费预算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开展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培训，人数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9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事业单位工作人员业务能力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拟举办节庆、晚会、论坛、赛事活动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，经费预算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85.5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2.0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工程类采购预算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53.4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  <w:u w:val="none"/>
          <w:shd w:fill="auto" w:val="clear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月底，本部门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单位价值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拟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增配置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shd w:fill="auto" w:val="clear"/>
        </w:rPr>
        <w:t>新增配备单位价值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shd w:fill="auto" w:val="clear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shd w:fill="auto" w:val="clear"/>
        </w:rPr>
        <w:t>万元以上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  <w:shd w:fill="auto" w:val="clear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shd w:fill="auto" w:val="clear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shd w:fill="auto" w:val="clear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shd w:fill="auto" w:val="clear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shd w:fill="auto" w:val="clear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  <w:u w:val="none"/>
        </w:rPr>
        <w:t>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所有支出实行绩效目标管理。纳入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部门整体支出绩效目标的金额为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89.77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25.27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4.50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dc:language>en-US</dc:language>
  <cp:lastModifiedBy>宋炀</cp:lastModifiedBy>
  <cp:lastPrinted>2024-01-28T08:14:00Z</cp:lastPrinted>
  <dcterms:modified xsi:type="dcterms:W3CDTF">2024-03-11T00:39:01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0.8.0.6423</vt:lpwstr>
  </property>
</Properties>
</file>