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小标宋_GBK;Arial Unicode MS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lang w:eastAsia="zh-CN"/>
        </w:rPr>
        <w:t>湖南省产商品评审中心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三定方案职能具体如下：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</w:rPr>
        <w:t>为机关提供支持保障的职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计量和检验检测机构许可审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安全审评认证、质量技术评审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检验检测和认证认可检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组织制定省级产商品、计量和检验检测许可评审技术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范</w:t>
      </w:r>
      <w:r>
        <w:rPr>
          <w:rFonts w:eastAsia="仿宋_GB2312;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承担许可审查人员的培训、考核和日常管理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为产商品评审监管工作提供技术支持和服务保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面向社会提供公益服务的职能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展产商品许可、检验检测机构资质认定和认证认可评审相关政策法规宣传、咨询、研究、培训、合作交流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省市场监督管理局交办的其他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设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内设机构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综合部：负责中心日常管理、党建、纪检监察、工会、人事、财务、离退休人员管理、科技及质量管理等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一部：承担省级食品生产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二部：承担特殊食品和食盐许可审查及检查、食品经营检查等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三部：承担食品相关产品许可审查及检查、认证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四部：承担工业产品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五部：承担检验检测机构资质认定和计量许可评审及检查、质量技术评审等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产商品评审中心无下属</w:t>
      </w:r>
      <w:r>
        <w:rPr>
          <w:rFonts w:ascii="Times New Roman" w:hAnsi="Times New Roman" w:cs="Times New Roman" w:eastAsia="仿宋_GB2312;仿宋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2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上年结转结余资金</w:t>
      </w:r>
      <w:r>
        <w:rPr>
          <w:rFonts w:eastAsia="宋体" w:cs="Times New Roman"/>
          <w:color w:val="000000"/>
          <w:kern w:val="0"/>
          <w:sz w:val="31"/>
          <w:szCs w:val="31"/>
          <w:u w:val="none"/>
          <w:lang w:val="en-US" w:eastAsia="zh-CN" w:bidi="ar"/>
        </w:rPr>
        <w:t>0.12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收入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10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因为绩效工资调整、日常综合管理项目、标准化项目、计量项目、认可监督项目，增加了人员经费及业务工作经费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2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17.6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教育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3.3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卫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5.42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8.75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支出较去年增加</w:t>
      </w:r>
      <w:r>
        <w:rPr>
          <w:rFonts w:eastAsia="仿宋_GB2312;仿宋" w:cs="Times New Roman"/>
          <w:b/>
          <w:sz w:val="32"/>
          <w:szCs w:val="32"/>
          <w:u w:val="none"/>
          <w:lang w:val="en-US" w:eastAsia="zh-CN"/>
        </w:rPr>
        <w:t>310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因为绩效工资调整、日常综合管理项目、标准化项目、计量项目、认可监督项目，增加了人员经费及业务工作经费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一般公共预算拨款支出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2.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17.6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0.52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教育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.77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3.3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.83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卫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5.42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.67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8.75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.21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</w:t>
      </w:r>
      <w:r>
        <w:rPr>
          <w:rFonts w:ascii="Times New Roman" w:hAnsi="Times New Roman" w:cs="Times New Roman" w:eastAsia="仿宋_GB2312;仿宋"/>
          <w:sz w:val="32"/>
          <w:szCs w:val="32"/>
        </w:rPr>
        <w:t>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基本支出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算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9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项目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13.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主要是部门为完成特定行政工作任务或事业发展目标而发生的支出，包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括有关事业发展专项、专项业务费、基本建设支出等，其中：</w:t>
      </w:r>
      <w:r>
        <w:rPr>
          <w:rFonts w:eastAsia="仿宋_GB2312;仿宋"/>
          <w:sz w:val="32"/>
          <w:szCs w:val="32"/>
          <w:u w:val="none"/>
          <w:lang w:val="en-US" w:eastAsia="zh-CN"/>
        </w:rPr>
        <w:t>市场主体管理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238.76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val="en-US" w:eastAsia="zh-CN"/>
        </w:rPr>
        <w:t>认证认可监督、计量监督审查、标准化项目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质量安全监管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00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</w:rPr>
        <w:t>产商品质量抽查与风险监测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食品安全监管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65.06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</w:rPr>
        <w:t>主要用于</w:t>
      </w:r>
      <w:r>
        <w:rPr>
          <w:rFonts w:eastAsia="仿宋_GB2312;仿宋"/>
          <w:sz w:val="32"/>
          <w:szCs w:val="32"/>
          <w:lang w:val="en-US" w:eastAsia="zh-CN"/>
        </w:rPr>
        <w:t>食品经营、生产及特殊食品安全监管</w:t>
      </w:r>
      <w:r>
        <w:rPr>
          <w:rFonts w:eastAsia="仿宋_GB2312;仿宋"/>
          <w:sz w:val="32"/>
          <w:szCs w:val="32"/>
        </w:rPr>
        <w:t>等方面</w:t>
      </w:r>
      <w:r>
        <w:rPr>
          <w:rFonts w:eastAsia="仿宋_GB2312;仿宋"/>
          <w:sz w:val="32"/>
          <w:szCs w:val="32"/>
          <w:lang w:eastAsia="zh-CN"/>
        </w:rPr>
        <w:t>；其他市场监督管理事务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7.3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</w:t>
      </w:r>
      <w:r>
        <w:rPr>
          <w:rFonts w:ascii="Times New Roman" w:hAnsi="Times New Roman" w:cs="Times New Roman" w:eastAsia="仿宋_GB2312;仿宋"/>
          <w:sz w:val="32"/>
          <w:szCs w:val="32"/>
        </w:rPr>
        <w:t>要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办公设备购置、单位日常综合管理及公务用车购置</w:t>
      </w:r>
      <w:r>
        <w:rPr>
          <w:rFonts w:ascii="Times New Roman" w:hAnsi="Times New Roman" w:cs="Times New Roman"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培训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2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</w:t>
      </w:r>
      <w:r>
        <w:rPr>
          <w:rFonts w:eastAsia="仿宋_GB2312;仿宋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培训</w:t>
      </w:r>
      <w:r>
        <w:rPr>
          <w:rFonts w:ascii="Times New Roman" w:hAnsi="Times New Roman" w:cs="Times New Roman" w:eastAsia="仿宋_GB2312;仿宋"/>
          <w:sz w:val="32"/>
          <w:szCs w:val="32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运行经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0.4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比上年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5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下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57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根据中央过紧日子要求，压减单位运行经费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0.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.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</w:t>
      </w:r>
      <w:r>
        <w:rPr>
          <w:rFonts w:eastAsia="仿宋_GB2312;仿宋" w:cs="Times New Roman"/>
          <w:sz w:val="32"/>
          <w:szCs w:val="32"/>
          <w:lang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3.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sz w:val="32"/>
          <w:szCs w:val="32"/>
        </w:rPr>
        <w:t>是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公务用车购置费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增加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/>
          <w:kern w:val="0"/>
          <w:sz w:val="32"/>
          <w:szCs w:val="32"/>
          <w:u w:val="none"/>
          <w:lang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会议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场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0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评审人员年度继续教育培训、人事、纪检、党建培训、业务培训、食品审查员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4.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5.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共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所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2.1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9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13.1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乐活</cp:lastModifiedBy>
  <cp:lastPrinted>2024-01-28T08:14:00Z</cp:lastPrinted>
  <dcterms:modified xsi:type="dcterms:W3CDTF">2024-03-11T00:02:59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1481DD6BA4BDD98B71CA4DB280484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