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怀化市鹤城区人民检察院单位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目 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第一部分 </w:t>
      </w:r>
      <w:r>
        <w:rPr>
          <w:rFonts w:eastAsia="微软雅黑;黑体" w:cs="微软雅黑;黑体" w:ascii="微软雅黑;黑体" w:hAnsi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单位预算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第二部分 </w:t>
      </w:r>
      <w:r>
        <w:rPr>
          <w:rFonts w:eastAsia="微软雅黑;黑体" w:cs="微软雅黑;黑体" w:ascii="微软雅黑;黑体" w:hAnsi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单位预算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收支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收入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预算分类汇总表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预算分类汇总表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财政拨款收支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工资福利支出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工资福利支出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对个人和家庭的补助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对个人和家庭的补助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公用经费（商品和服务支出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公用经费（商品和服务支出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“三公”经费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分类汇总表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分类汇总表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国有资本经营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财政专户管理资金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省级专项资金预算汇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省级专项资金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其他项目支出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3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部门整体支出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注：以上部门预算报表中，空表表示本部门无相关收支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第一部分 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单位预算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一、单位基本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职能职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贯彻落实上级人民检察院的各项工作部署，研究制定检察工作规划，部署检察工作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依照法律规定对由区人民检察院直接受理的刑事案件行使侦查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对刑事案件依法审查批准逮捕、决定逮捕、提起公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应由区人民检察院承办的刑事、民事、行政诉讼活动及刑事、民事、行政判决和裁定等生效法律文书执行的法律监督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应由区人民检察院承办的提起公益诉讼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应由区人民检察院承办的对监狱、看守所等执法活动的法律监督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受理向区人民检察院的控告申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9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检察机关的理论研究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检察机关队伍建设和思想政治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检务督察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检察机关的财务装备工作和检察技术信息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.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负责其他应当由区人民检察院承办的事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机构设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怀化市鹤城区人民检察院机关本级现有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个内设机构，分别为：办公室、第一检察部、第二检察部、第三检察部、第四检察部、第五检察部、第六检察部、政治部（司法警察大队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二、部门预算单位构成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本部门只有本级，没有其他预算单位，因此本部门预算仅含本级预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三、部门收支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收入预算：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包括一般公共预算、政府性基金、国有资本经营预算等财政拨款收入，以及经营收入、事业收入等单位资金。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收入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25.7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一般公共预算拨款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17.1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中央财政补助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60.8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上年结余结转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7.7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无政府性基金、国有资本经营预算拨款和纳入专户管理的非税收入。收入较去年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9.5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人员较去年有所增加，国产替代化等项目资金。一般公共预算拨款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9.7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中央财政补助减少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结余结转数减少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8.24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支出预算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支出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25.7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公共安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35.5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教育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社会保障和就业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4.1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卫生健康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住房保障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3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支出较去年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9.5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公共安全支出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2.6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教育支出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社会保障和就业支出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.2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卫生健康支出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9.6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住房保障支出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人员较去年有所增加，国产替代化等项目资金增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四、一般公共预算拨款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一般公共预算拨款支出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25.7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公共安全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35.5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7.54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；教育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.52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；社会保障和就业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4.1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87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；卫生健康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.29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；住房保障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3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78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。具体安排情况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基本支出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基本支出预算数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81.1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项目支出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项目支出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4.5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部门为完成特定行政工作任务或事业发展目标而发生的支出，包括有关事业发展专项、专项业务费、基本建设支出等，其中：业务工作专项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.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用于检察干警基金；运行维护专项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3.0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用于“三远一网”建设、办公设备购置、被装购置、未检一站式服务建设、公务用车购置、乡村振兴等方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五、政府性基金预算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本部门无政府性基金安排的支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六、其他重要事项的情况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机关运行经费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机关运行经费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68.4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比上年预算增加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.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上升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.8%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，主要是国产替代化后配套设施运行维护费用增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“三公”经费预算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“三公”经费预算数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4.8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公务接待费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.9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公务用车购置及运行费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3.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（其中，公务用车购置费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7.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公务用车运行费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.4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），无因公出国（境）费。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“三公”经费预算较上年持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三）一般性支出情况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单位无会议费预算。培训费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拟开展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次培训，人数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，内容为检察业务及素能培训。本年度无节庆、晚会、论坛、赛事等活动举办计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四）政府采购情况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政府采购预算总额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货物类采购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；工程类采购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；服务类采购预算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五）国有资产占用使用及新增资产配置情况：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截至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月底，本部门共有公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中，机要通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应急保障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执法执勤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特种专业技术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他按照规定配备的公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；单位价值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通用设备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，单位价值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专用设备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。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拟新增配置公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中，机要通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应急保障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执法执勤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特种专业技术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他按照规定配备的公务用车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；新增配备单位价值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通用设备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，单位价值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专用设备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六）预算绩效目标说明</w:t>
      </w:r>
      <w:r>
        <w:rPr>
          <w:rFonts w:eastAsia="微软雅黑;黑体" w:cs="微软雅黑;黑体" w:ascii="微软雅黑;黑体" w:hAnsi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: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本单位所有支出实行绩效目标管理。纳入 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2022 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部门整体支出绩效目标的金额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25.7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基本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81.1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项目支出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4.5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具体绩效目标详见报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b/>
          <w:b/>
          <w:bCs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</w:t>
      </w: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eastAsia="zh-CN"/>
        </w:rPr>
        <w:t>七</w:t>
      </w: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）</w:t>
      </w:r>
      <w:r>
        <w:rPr>
          <w:rFonts w:ascii="微软雅黑;黑体" w:hAnsi="微软雅黑;黑体" w:cs="微软雅黑;黑体" w:eastAsia="微软雅黑;黑体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eastAsia="zh-CN"/>
        </w:rPr>
        <w:t>其他问题说明：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年怀化市鹤城区人民检察院无政府性基金预算支出、国有资本经营预算支出、财政专户管理资金预算支出和省级专项资金预算，所以表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5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6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7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8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9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0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无数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七、名词解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“三公”经费：纳入省（市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/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第二部分 </w:t>
      </w: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单位预算表</w:t>
      </w:r>
    </w:p>
    <w:p>
      <w:pPr>
        <w:pStyle w:val="Normal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18:21Z</dcterms:created>
  <dc:creator>Administrator</dc:creator>
  <dc:description/>
  <dc:language>en-US</dc:language>
  <cp:lastModifiedBy>greatwall</cp:lastModifiedBy>
  <dcterms:modified xsi:type="dcterms:W3CDTF">2023-09-26T16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A769398C64C828D206B0324E331D3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