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江永县人民检察院部门预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目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第一部分</w:t>
      </w:r>
      <w:r>
        <w:rPr>
          <w:rFonts w:ascii="Times New Roman;Nimbus Roman No9 L" w:hAnsi="Times New Roman;Nimbus Roman No9 L" w:cs="Times New Roman;Nimbus Roman No9 L" w:eastAsia="微软雅黑;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部门预算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部门基本概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部门预算单位构成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部门收支总体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1360" w:right="0" w:hanging="72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四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/>
        </w:rPr>
        <w:t>  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/>
        </w:rPr>
        <w:t>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般公共预算拨款支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1360" w:right="0" w:hanging="72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五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/>
        </w:rPr>
        <w:t>  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性基金预算支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1360" w:right="0" w:hanging="72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六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/>
        </w:rPr>
        <w:t>  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他重要事项的情况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1360" w:right="0" w:hanging="72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七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  <w:lang w:val="en-US"/>
        </w:rPr>
        <w:t>  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名词解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3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第二部分</w:t>
      </w:r>
      <w:r>
        <w:rPr>
          <w:rFonts w:ascii="Times New Roman;Nimbus Roman No9 L" w:hAnsi="Times New Roman;Nimbus Roman No9 L" w:cs="Times New Roman;Nimbus Roman No9 L" w:eastAsia="微软雅黑;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收支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收入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支出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财政拨款收支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工资福利支出）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工资福利支出）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</w:t>
      </w:r>
      <w:r>
        <w:rPr>
          <w:rFonts w:ascii="Times New Roman;Nimbus Roman No9 L" w:hAnsi="Times New Roman;Nimbus Roman No9 L" w:cs="Times New Roman;Nimbus Roman No9 L" w:eastAsia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;Nimbus Roman No9 L" w:hAnsi="Times New Roman;Nimbus Roman No9 L" w:cs="Times New Roman;Nimbus Roman No9 L" w:eastAsia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费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5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政府性基金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国有资本经营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财政专户管理资金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省级专项资金预算汇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省级专项资金绩效目标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其他项目支出绩效目标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3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部门整体支出绩效目标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4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第一部分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部门预算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部门基本概况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职能职责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贯彻落实上级人民检察院的各项工作部署，研究制定检察工作规划，部署检察工作任务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依照法律规定对由县人民检察院直接受理的刑事案件行使侦查权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对刑事案件依法审查批准逮捕、决定逮捕、提起公诉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应由县人民检察院承办的刑事、民事、行政诉讼活动及刑事、民事、行政判决和裁定等生效法律文书执行的法律监督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应由县人民检察院承办的提起公益诉讼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应由县人民检察院承办的对看守所、社区矫正机构等执法活动的法律监督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受理向县人民检察院的控告申诉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察机关的理论研究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察机关队伍建设和思想政治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1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务督察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察机关财物装备和检察技术信息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.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负责其他应当由县人民检察院承办的事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机构设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江永县人民检察院设有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个内设机构，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别为：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办公室、第一检察部、第二检察部、第三检察部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治部（司法警察大队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江永县人民检察院只有本级，没有其他预算单位，因此本部门预算仅含本级预算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7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部门收支总体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收入预算：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包括一般公共预算、政府性基金、国有资本经营预算等财政拨款收入，以及经营收入、事业收入等单位资金。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收入预算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981.37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其中，一般公共预算拨款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715.39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上级财政补助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34.61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上年结余结转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1.37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无政府性基金预算、国有资本经营预算拨款和纳入财政专户管理的非税收入。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较去年减少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11.36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一般公共预算拨款增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9.27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中央财政补助减少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上年结转结余减少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5.63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支出预算：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支出预算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981.37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公共安全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842.87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教育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社会保障和就业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41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卫生健康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9.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住房保障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63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支出较去年减少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11.36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公共安全支出减少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0.66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教育支出增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社会保障和就业支出增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卫生健康支出减少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4.5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住房保障支出减少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.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、一般公共预算拨款支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本部门一般公共预算拨款支出预算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981.37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公共安全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842.87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5.89%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；教育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.51%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；社会保障和就业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41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.18%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；卫生健康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9.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%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；住房保障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63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.42%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具体安排情况如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基本支出：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基本支出预算数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892 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为保障部门正常运转、完成日常工作任务而发生的各项支出，包括用于基本工资、津贴补贴等人员经费以及办公费、水费、电费、邮电费、差旅费、公务接待费、公务用车运行维护费等公用经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项目支出：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项目支出预算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89.37 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部门为完成特定行政工作任务或事业发展目标而发生的支出，包括有关事业发展专项、专项业务费、基本建设支出等，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其中：业务工作专项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用于保障业务正常运行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,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包括扫黑除恶办案经费、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扶贫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费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检察干警基金等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方面；运行维护专项支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1.37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用于保障机关正常运转，包括办公设备购置、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公务用车购置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工程建设等方面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五、政府性基金预算支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无政府性基金安排的支出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机关运行经费：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如考虑中央财政补助，按全口径统计，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单位机关运行经费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27.22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比上年预算增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0.13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上升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.14%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主要是增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维修（护）费、物业管理费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预算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费预算：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如考虑中央财政补助，按全口径统计，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费预算数为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42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公务接待费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0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公务用车购置及运行费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2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（其中，公务用车购置费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公务用车运行费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7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），因公出国（境）费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微软雅黑;黑体" w:hAnsi="微软雅黑;黑体" w:cs="微软雅黑;黑体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费预算与上年预算持平，主要是增加了公车购置预算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减少了公务接待预算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减少了公车运行维护费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三）一般性支出情况：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会议费预算。培训费预算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拟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选派单位业务骨干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参与和开展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0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次培训，人数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0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，内容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主要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为政治理论素养、检察业务能力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提升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四）政府采购情况：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政府采购预算总额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货物类采购预算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工程类采购预算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服务类采购预算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五）国有资产占用使用及新增资产配置情况：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截至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底，本部门共有公务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6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中，机要通信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应急保障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执法执勤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4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特种专业技术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他按照规定配备的公务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；单位价值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通用设备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台，单位价值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专用设备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台。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拟新增配置公务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中，机要通信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应急保障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执法执勤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特种专业技术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他按照规定配备的公务用车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辆；新增配备单位价值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通用设备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台，单位价值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</w:t>
      </w:r>
      <w:bookmarkStart w:id="0" w:name="_GoBack"/>
      <w:bookmarkEnd w:id="0"/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用设备</w:t>
      </w:r>
      <w:r>
        <w:rPr>
          <w:rFonts w:ascii="Times New Roman;Nimbus Roman No9 L" w:hAnsi="Times New Roman;Nimbus Roman No9 L" w:cs="Times New Roman;Nimbus Roman No9 L" w:eastAsia="微软雅黑;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 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台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六）预算绩效目标说明：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本单位所有支出实行绩效目标管理。纳入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部门整体支出绩效目标的金额为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50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基本支出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92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项目支出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8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七</w:t>
      </w:r>
      <w:r>
        <w:rPr>
          <w:rFonts w:ascii="楷体_GB2312;楷体" w:hAnsi="楷体_GB2312;楷体" w:cs="楷体_GB2312;楷体" w:eastAsia="楷体_GB2312;楷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其他问题说明：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江永县人民检察院无政府性基金预算支出、国有资本经营预算支出、财政专户管理资金预算支出和省级专项资金预算，所以表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5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3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数据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七、名词解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ascii="Times New Roman;Nimbus Roman No9 L" w:hAnsi="Times New Roman;Nimbus Roman No9 L" w:cs="Times New Roman;Nimbus Roman No9 L" w:eastAsia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;Nimbus Roman No9 L" w:hAnsi="Times New Roman;Nimbus Roman No9 L" w:cs="Times New Roman;Nimbus Roman No9 L" w:eastAsia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费：纳入省（市</w:t>
      </w:r>
      <w:r>
        <w:rPr>
          <w:rFonts w:eastAsia="微软雅黑;黑体" w:cs="Times New Roman;Nimbus Roman No9 L" w:ascii="Times New Roman;Nimbus Roman No9 L" w:hAnsi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/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县）财政预算管理的</w:t>
      </w:r>
      <w:r>
        <w:rPr>
          <w:rFonts w:ascii="Times New Roman;Nimbus Roman No9 L" w:hAnsi="Times New Roman;Nimbus Roman No9 L" w:cs="Times New Roman;Nimbus Roman No9 L" w:eastAsia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;Nimbus Roman No9 L" w:hAnsi="Times New Roman;Nimbus Roman No9 L" w:cs="Times New Roman;Nimbus Roman No9 L" w:eastAsia="Times New Roman;Nimbus Roman No9 L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宋体;方正书宋_GBK" w:hAnsi="宋体;方正书宋_GBK" w:cs="宋体;方正书宋_GBK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"/>
        <w:rPr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;黑体" w:cs="微软雅黑;黑体" w:ascii="微软雅黑;黑体" w:hAnsi="微软雅黑;黑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6:14:35Z</dcterms:created>
  <dc:creator>Administrator</dc:creator>
  <dc:description/>
  <dc:language>en-US</dc:language>
  <cp:lastModifiedBy>kylin</cp:lastModifiedBy>
  <dcterms:modified xsi:type="dcterms:W3CDTF">2023-09-26T15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CBBD992FA49759C40555362F10A09</vt:lpwstr>
  </property>
  <property fmtid="{D5CDD505-2E9C-101B-9397-08002B2CF9AE}" pid="3" name="KSOProductBuildVer">
    <vt:lpwstr>2052-11.8.2.11958</vt:lpwstr>
  </property>
  <property fmtid="{D5CDD505-2E9C-101B-9397-08002B2CF9AE}" pid="4" name="commondata">
    <vt:lpwstr>commondata</vt:lpwstr>
  </property>
</Properties>
</file>