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2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临武县人民检察院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部门预算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目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录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一部分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部分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员经费（工资福利支出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员经费（工资福利支出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基本支出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一般公共预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支出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省级专项资金预算汇总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省级专项资金绩效目标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其他项目支出绩效目标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部门整体支出绩效目标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第一部分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</w:t>
      </w:r>
      <w:r>
        <w:rPr>
          <w:rFonts w:eastAsia="方正小标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部门预算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7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部门基本概况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职能职责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贯彻落实上级人民检察院的各项工作部署，研究制定检察工作的总体规划，部署检察工作任务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依照法律规定对由县人民检察院直接受理的刑事案件行使侦查权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对刑事案件依法审查批准逮捕、决定逮捕、提起公诉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应由县人民检察院承办的提起公益诉讼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应由县人民检察院承办的对看守所、社区矫正机构等执法活动的法律监督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受理向县人民检察院的控告申诉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检察机关的理论研究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检察机关队伍建设和思想政治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检务督察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检察机关财务装备和检察技术信息工作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负责其他应当由县人民检察院承办的事项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7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机构设置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56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临武人民检察院现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个内设机构，分别为：办公室、第一检察部、第二检察部、第三检察部、政治部（司法警察大队）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7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临武县人民检察院只有本级，无其他预算单位，因此本预算仅含本级预算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7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部门收支总体情况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7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收入预算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包括一般公共预算、政府性基金、国有资本经营预算等财政拨款收入，以及经营收入、事业收入等单位资金。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收入预算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41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一般公共预算拨款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57.2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中央财政补助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50.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万元，无政府性基金、国有资本经营预算拨款和纳入专户管理的非税收入，上年结余结转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3.13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收入较去年增加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56.16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是因为上年结转结余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3.6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一般公共预算拨款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9.8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中央财政补助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24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支出预算：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支出预算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41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公共安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89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社会保障和就业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卫生健康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住房保障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支出较去年增加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56.16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是是因为公共安全支出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2.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社会保障和就业支出增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卫生健康支出减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一般公共预算拨款支出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一般公共预算拨款支出预算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41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公共安全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89.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6.6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社会保障和就业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.35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卫生健康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2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住房保障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.6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具体安排情况如下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基本支出：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基本支出预算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33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项目支出：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项目支出预算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8.13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是部门为完成特定行政工作任务或事业发展目标而发生的支出，包括有关事业发展专项、专项业务费、基本建设支出等，其中：业务工作经费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7.3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用于扶贫、援疆、扫黑除恶工作、未检工作、防疫等方面；其他运转类支出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0.7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主要用于公务用车购置、办公设备购置、信息网络及软件购置更新等方面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政府性基金预算支出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无政府性基金安排的支出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机关运行经费：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机关运行经费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21.8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比上年预算增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7.13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上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.58 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主要是由于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计划新招录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工作人员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预算：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机关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预算数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4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公务接待费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公务用车购置及运行费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（其中，公务用车购置费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公务用车运行费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）。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预算较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持平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三）一般性支出情况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会议费预算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培训费预算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未计划举办节庆、晚会、论坛、赛事等活动，预计无相关开支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四）政府采购情况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本部门政府采购预算总额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政府采购货物预算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；政府采购服务预算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；工程采购预算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五）国有资产占用使用及新增资产配置情况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截至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底，本部门共有公务用车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其中，机要通信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应急保障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执法执勤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特种专业技术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其他按照规定配备的公务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；单位价值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以上通用设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台，单位价值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以上专用设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台。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拟新增配置公务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其中，机要通信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应急保障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执法执勤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特种专业技术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，其他按照规定配备的公务用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辆；新增配备单位价值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以上通用设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台，单位价值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以上专用设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六）预算绩效目标说明：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部门所有支出实行绩效目标管理。纳入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2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部门整体支出绩效目标的金额为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141.13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，基本支出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33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项目支出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8.13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具体绩效目标详见报表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七、名词解释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：纳入省（市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县）财政预算管理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方正书宋_GBK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72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第二部分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 </w:t>
      </w:r>
      <w:r>
        <w:rPr>
          <w:rFonts w:eastAsia="宋体;方正书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</w:t>
      </w:r>
      <w:r>
        <w:rPr>
          <w:rFonts w:eastAsia="方正小标宋_GBK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方正书宋_GBK" w:hAnsi="宋体;方正书宋_GBK" w:cs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详见附件。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1:44:00Z</dcterms:created>
  <dc:creator>KUANG</dc:creator>
  <dc:description/>
  <dc:language>en-US</dc:language>
  <cp:lastModifiedBy>greatwall</cp:lastModifiedBy>
  <dcterms:modified xsi:type="dcterms:W3CDTF">2023-09-26T11:1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