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14"/>
          <w:szCs w:val="14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14"/>
          <w:szCs w:val="14"/>
          <w:shd w:fill="FFFFFF" w:val="clear"/>
        </w:rPr>
        <w:t xml:space="preserve">                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kern w:val="0"/>
          <w:sz w:val="44"/>
          <w:szCs w:val="44"/>
        </w:rPr>
        <w:t>2022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怀化市洪江人民检察院部门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                   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第一部分 </w:t>
      </w:r>
      <w:r>
        <w:rPr>
          <w:rFonts w:eastAsia="Helvetica;汉仪新人文宋简" w:cs="Helvetica;汉仪新人文宋简" w:ascii="Helvetica;汉仪新人文宋简" w:hAnsi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部门预算说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第二部分 </w:t>
      </w:r>
      <w:r>
        <w:rPr>
          <w:rFonts w:eastAsia="Helvetica;汉仪新人文宋简" w:cs="Helvetica;汉仪新人文宋简" w:ascii="Helvetica;汉仪新人文宋简" w:hAnsi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部门预算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收支总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收入总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支出总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支出预算分类汇总表（按政府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支出预算分类汇总表（按部门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6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财政拨款收支总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支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人员经费（工资福利支出）（按政府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9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人员经费（工资福利支出）（按部门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人员经费（对个人和家庭的补助）（按政府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1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人员经费（对个人和家庭的补助）（按部门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公用经费（商品和服务支出）（按政府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基本支出表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-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公用经费（商品和服务支出）（按部门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4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一般公共预算“三公”经费支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5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政府性基金预算支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6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政府性基金预算支出分类汇总表（按政府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7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政府性基金预算支出分类汇总表（按部门预算经济分类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8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国有资本经营预算支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9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财政专户管理资金预算支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省级专项资金预算汇总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1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省级专项资金绩效目标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其他项目支出绩效目标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部门整体支出绩效目标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注：以上部门预算报表中，空表表示本部门无相关收支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第一部分 </w:t>
      </w:r>
      <w:r>
        <w:rPr>
          <w:rFonts w:eastAsia="Helvetica;汉仪新人文宋简" w:cs="Helvetica;汉仪新人文宋简" w:ascii="Helvetica;汉仪新人文宋简" w:hAnsi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部门预算说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一、部门基本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一）职能职责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 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贯彻落实上级人民检察院的各项工作部署，研究制定检察工作规划，部署检察工作任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依照法律规定对由县人民检察院直接受理的刑事案件行使侦查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对刑事案件依法审查批准逮捕、决定逮捕、提起公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负责应由县人民检察院承办的刑事、民事、行政诉讼活动及刑事、民事、行政判决和裁定等生效法律文书执行的法律监督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6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负责应由县人民检察院承办的提起公益诉讼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负责应由县人民检察院承办的对看守所、社区矫正机构等执法活动的法律监督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受理向县人民检察院的控告申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9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负责检察机关的理论研究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负责检察机关队伍建设和思想政治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1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负责检务督察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负责检察机关财物装备和检察技术信息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负责其他应当由县人民检察院承办的事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二）机构设置：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怀化市洪江人民检察院现有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个内设机构，分别为：办公室、第一检察部、第二检察部、第三检察部、政治部（司法警察大队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二、部门预算单位构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 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本部门只有本级，没有其他预算单位，因此本部门预算仅含本级预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三、部门收支总体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    </w:t>
      </w: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一）收入预算：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包括一般公共预算拨款、中央财政补助和上年结余结转资金。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部门收入预算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40.8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其中，一般公共预算拨款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632.9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中央财政补助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68.1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上年结余结转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9.8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无政府性基金、国有资本经营预算拨款和纳入专户管理的非税收入。收入较去年增加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5.4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是因为上年结转结余增加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6.2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一般公共预算拨款增加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9.2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中央财政补助减少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    </w:t>
      </w: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二）支出预算：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年本部门支出预算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40.80 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其中，公共安全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43.3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教育支出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社会保障和就业支出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4.5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卫生健康支出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17 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住房保障支出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41 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。支出较去年增加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5.4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是公共安全支出增加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65.19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教育支出减少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社会保障和就业支出减少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.07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卫生健康支出减少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3.59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住房保障支出减少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.1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四、一般公共预算拨款支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部门一般公共预算拨款支出预算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40.8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其中，公共安全支出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43.3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占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8.4 %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；教育支出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占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.6 %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；社会保障和就业支出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4.50 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占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.1%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；卫生健康支出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7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占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.02%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；住房保障支出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1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占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4.88 %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。具体安排情况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一）基本支出：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年本部门基本支出预算数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731.1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二）项目支出：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年本部门项目支出预算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9.67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是部门为完成特定行政工作任务或事业发展目标而发生的支出，包括有关事业发展专项、专项业务费、基本建设支出等，其中：业务工作专项支出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 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用于工青妇、党建、乡村振兴等方面；运行维护专项支出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89.67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主要用于办公设备购置、公务用车购置、其他资本性支出等方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五、政府性基金预算支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部门无政府性基金安排的支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六、其他重要事项的情况说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一）机关运行经费：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年本部门机关运行经费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75.5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比上年预算增加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8.3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增加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1.45 %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，主要是劳务成本增加，机关运行经费开支增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二）“三公”经费预算：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部门“三公”经费预算数为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5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其中，公务接待费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公务用车购置及运行费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（其中，公务用车购置费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，公务用车运行费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），因公出国（境）费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0 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。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“三公”经费预算与上年持平，主要是按要求严格控制“三公”经费预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三）一般性支出情况：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部门无会议费预算；培训费预算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拟开展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8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次培训，人数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人，内容为参加上级部门组织的刑事检察业务培训、职务犯罪检察业务培训、公益诉讼业务培训、司法警察业务培训、控告申诉业务培训、检察监督业务培训、案管业务培训、保密培训、新进人员入职培训、书记员培训、全省财物统管业务培训、政工业务培训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部门未安排节庆、晚会、论坛、赛事等活动计划及经费预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四）政府采购情况：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本部门政府采购预算总额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其中，政府采购货物预算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；政府采购服务预算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；工程采购预算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；服务类采购预算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五）国有资产占用使用及新增资产配置情况：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截至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1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月底，本部门共有公务用车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其中，机要通信用车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应急保障用车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0 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执法执勤用车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3 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辆，特种专业技术用车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其他按照规定配备的公务用车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0 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；单位价值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以上通用设备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台，单位价值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以上专用设备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台。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拟新增配置公务用车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其中，机要通信用车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应急保障用车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0 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执法执勤用车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1 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辆，特种专业技术用车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，其他按照规定配备的公务用车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0 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辆；新增配备单位价值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5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以上通用设备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台，单位价值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0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 xml:space="preserve">万元以上专用设备 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六）预算绩效目标说明：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本部门所有支出实行绩效目标管理。纳入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年部门整体支出绩效目标金额为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"/>
        </w:rPr>
        <w:t>840.8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其中，基本支出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"/>
        </w:rPr>
        <w:t>731.13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项目支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"/>
        </w:rPr>
        <w:t>109.67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万元，具体绩效目标详见报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</w:pP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（</w:t>
      </w: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eastAsia="zh-CN"/>
        </w:rPr>
        <w:t>七</w:t>
      </w: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）</w:t>
      </w: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eastAsia="zh-CN"/>
        </w:rPr>
        <w:t>其他问题</w:t>
      </w:r>
      <w:r>
        <w:rPr>
          <w:rFonts w:ascii="Helvetica;汉仪新人文宋简" w:hAnsi="Helvetica;汉仪新人文宋简" w:cs="Helvetica;汉仪新人文宋简" w:eastAsia="Helvetica;汉仪新人文宋简"/>
          <w:b/>
          <w:bCs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说明：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20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年怀化市洪江人民检察院无政府基金预算、国有资本经营预算、财政专户管理资金预算和省级专项资金预算，所以表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15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16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17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18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19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20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21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、</w:t>
      </w: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2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  <w:lang w:val="en-US" w:eastAsia="zh-CN"/>
        </w:rPr>
        <w:t>无数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七、名词解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1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100" w:after="100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2</w:t>
      </w:r>
      <w:r>
        <w:rPr>
          <w:rFonts w:ascii="Helvetica;汉仪新人文宋简" w:hAnsi="Helvetica;汉仪新人文宋简" w:cs="Helvetica;汉仪新人文宋简" w:eastAsia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  <w:t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"/>
        <w:rPr>
          <w:rFonts w:ascii="Helvetica;汉仪新人文宋简" w:hAnsi="Helvetica;汉仪新人文宋简" w:eastAsia="Helvetica;汉仪新人文宋简" w:cs="Helvetica;汉仪新人文宋简"/>
          <w:i w:val="false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</w:pPr>
      <w:r>
        <w:rPr>
          <w:rFonts w:eastAsia="Helvetica;汉仪新人文宋简" w:cs="Helvetica;汉仪新人文宋简" w:ascii="Helvetica;汉仪新人文宋简" w:hAnsi="Helvetica;汉仪新人文宋简"/>
          <w:i w:val="false"/>
          <w:iCs w:val="false"/>
          <w:caps w:val="false"/>
          <w:smallCaps w:val="false"/>
          <w:color w:val="303133"/>
          <w:spacing w:val="0"/>
          <w:sz w:val="27"/>
          <w:szCs w:val="27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7:26:57Z</dcterms:created>
  <dc:creator>Administrator</dc:creator>
  <dc:description/>
  <dc:language>en-US</dc:language>
  <cp:lastModifiedBy>greatwall</cp:lastModifiedBy>
  <dcterms:modified xsi:type="dcterms:W3CDTF">2023-09-26T15:2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9F477748740678EB324D8D0ED21E7_12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