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方正小标宋简体;黑体" w:hAnsi="方正小标宋简体;黑体" w:eastAsia="方正小标宋简体;黑体"/>
          <w:color w:val="000000"/>
          <w:sz w:val="44"/>
          <w:szCs w:val="44"/>
        </w:rPr>
      </w:pPr>
      <w:r>
        <w:rPr>
          <w:rFonts w:eastAsia="方正小标宋简体;黑体" w:ascii="方正小标宋简体;黑体" w:hAnsi="方正小标宋简体;黑体"/>
          <w:color w:val="000000"/>
          <w:sz w:val="44"/>
          <w:szCs w:val="44"/>
        </w:rPr>
        <w:t>202</w:t>
      </w:r>
      <w:r>
        <w:rPr>
          <w:rFonts w:eastAsia="方正小标宋简体;黑体" w:ascii="方正小标宋简体;黑体" w:hAnsi="方正小标宋简体;黑体"/>
          <w:color w:val="000000"/>
          <w:sz w:val="44"/>
          <w:szCs w:val="44"/>
        </w:rPr>
        <w:t>2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年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湖南省</w:t>
      </w:r>
      <w:r>
        <w:rPr>
          <w:rFonts w:ascii="方正小标宋简体;黑体" w:hAnsi="方正小标宋简体;黑体" w:eastAsia="方正小标宋简体;黑体"/>
          <w:color w:val="000000"/>
          <w:sz w:val="44"/>
          <w:szCs w:val="44"/>
        </w:rPr>
        <w:t>科学技术协会部门预算</w:t>
      </w:r>
    </w:p>
    <w:p>
      <w:pPr>
        <w:pStyle w:val="Style15"/>
        <w:widowControl/>
        <w:spacing w:lineRule="atLeast" w:line="450" w:before="0" w:after="0"/>
        <w:jc w:val="center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</w:r>
    </w:p>
    <w:p>
      <w:pPr>
        <w:pStyle w:val="Style15"/>
        <w:widowControl/>
        <w:spacing w:lineRule="atLeast" w:line="450" w:before="0" w:after="0"/>
        <w:jc w:val="center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目  录</w:t>
      </w:r>
    </w:p>
    <w:p>
      <w:pPr>
        <w:pStyle w:val="Style15"/>
        <w:widowControl/>
        <w:spacing w:lineRule="atLeast" w:line="450" w:before="0" w:after="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  <w:t> </w:t>
      </w:r>
    </w:p>
    <w:p>
      <w:pPr>
        <w:pStyle w:val="Style15"/>
        <w:widowControl/>
        <w:spacing w:lineRule="exact" w:line="560" w:before="0" w:after="0"/>
        <w:ind w:left="0" w:right="0" w:firstLine="643"/>
        <w:rPr>
          <w:rFonts w:ascii="仿宋_GB2312;仿宋" w:hAnsi="仿宋_GB2312;仿宋" w:eastAsia="仿宋_GB2312;仿宋" w:cs="微软雅黑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微软雅黑" w:eastAsia="仿宋_GB2312;仿宋"/>
          <w:b/>
          <w:color w:val="000000"/>
          <w:sz w:val="32"/>
          <w:szCs w:val="32"/>
        </w:rPr>
        <w:t>第一部分</w:t>
      </w:r>
      <w:r>
        <w:rPr>
          <w:rFonts w:eastAsia="仿宋_GB2312;仿宋" w:cs="微软雅黑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b/>
          <w:color w:val="000000"/>
          <w:sz w:val="32"/>
          <w:szCs w:val="32"/>
        </w:rPr>
        <w:t>年部门预算说明</w:t>
      </w:r>
    </w:p>
    <w:p>
      <w:pPr>
        <w:pStyle w:val="Style15"/>
        <w:widowControl/>
        <w:spacing w:lineRule="exact" w:line="560" w:before="0" w:after="0"/>
        <w:ind w:left="0" w:right="0" w:firstLine="643"/>
        <w:rPr>
          <w:rFonts w:ascii="仿宋_GB2312;仿宋" w:hAnsi="仿宋_GB2312;仿宋" w:eastAsia="仿宋_GB2312;仿宋" w:cs="微软雅黑"/>
          <w:b/>
          <w:b/>
          <w:color w:val="000000"/>
          <w:sz w:val="32"/>
          <w:szCs w:val="32"/>
        </w:rPr>
      </w:pPr>
      <w:r>
        <w:rPr>
          <w:rFonts w:ascii="仿宋_GB2312;仿宋" w:hAnsi="仿宋_GB2312;仿宋" w:cs="微软雅黑" w:eastAsia="仿宋_GB2312;仿宋"/>
          <w:b/>
          <w:color w:val="000000"/>
          <w:sz w:val="32"/>
          <w:szCs w:val="32"/>
        </w:rPr>
        <w:t xml:space="preserve">第二部分 </w:t>
      </w:r>
      <w:r>
        <w:rPr>
          <w:rFonts w:eastAsia="仿宋_GB2312;仿宋" w:cs="微软雅黑" w:ascii="仿宋_GB2312;仿宋" w:hAnsi="仿宋_GB2312;仿宋"/>
          <w:b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b/>
          <w:color w:val="000000"/>
          <w:sz w:val="32"/>
          <w:szCs w:val="32"/>
        </w:rPr>
        <w:t>年部门预算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收支总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收入总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支出总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支出预算分类汇总表（按政府预算经济分类）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支出预算分类汇总表（按部门预算经济分类）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财政拨款收支总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一般公共预算支出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员经费（工资福利支出）（按政府预算经济分类）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员经费（工资福利支出）（按部门预算经济分类）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员经费（对个人和家庭的补助）（按政府预算经济分类）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员经费（对个人和家庭的补助）（按部门预算经济分类）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公用经费（商品和服务支出）（按政府预算经济分类）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3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一般公共预算基本支出表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-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公用经费（商品和服务支出）（按部门预算经济分类）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一般公共预算“三公”经费支出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政府性基金预算支出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政府性基金预算支出分类汇总表（按政府预算经济分类）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7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政府性基金预算支出分类汇总表（按部门预算经济分类）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国有资本经营预算支出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9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财政专户管理资金预算支出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省级专项资金预算汇总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省级专项资金绩效目标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其他项目支出绩效目标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3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、部门整体支出绩效目标表</w:t>
      </w:r>
    </w:p>
    <w:p>
      <w:pPr>
        <w:pStyle w:val="Style15"/>
        <w:widowControl/>
        <w:spacing w:lineRule="exact" w:line="560" w:before="0" w:after="0"/>
        <w:ind w:left="0" w:right="0" w:firstLine="64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注：以上部门预算报表中，空表表示本部门无相关收支情况。</w:t>
      </w:r>
    </w:p>
    <w:p>
      <w:pPr>
        <w:pStyle w:val="Style15"/>
        <w:widowControl/>
        <w:spacing w:lineRule="exact" w:line="560" w:before="0" w:after="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  <w:t> </w:t>
      </w:r>
    </w:p>
    <w:p>
      <w:pPr>
        <w:pStyle w:val="Style15"/>
        <w:widowControl/>
        <w:spacing w:lineRule="atLeast" w:line="450" w:before="0" w:after="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1985" w:footer="992" w:bottom="1701"/>
          <w:pgNumType w:fmt="decimal"/>
          <w:formProt w:val="false"/>
          <w:textDirection w:val="lrTb"/>
          <w:docGrid w:type="lines" w:linePitch="312" w:charSpace="0"/>
        </w:sectPr>
        <w:pStyle w:val="Style15"/>
        <w:widowControl/>
        <w:spacing w:lineRule="atLeast" w:line="450" w:before="0" w:after="0"/>
        <w:rPr>
          <w:rFonts w:ascii="微软雅黑" w:hAnsi="微软雅黑" w:eastAsia="微软雅黑" w:cs="微软雅黑"/>
          <w:color w:val="000000"/>
          <w:sz w:val="27"/>
          <w:szCs w:val="27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  <w:t> </w:t>
      </w:r>
    </w:p>
    <w:p>
      <w:pPr>
        <w:pStyle w:val="Style15"/>
        <w:widowControl/>
        <w:spacing w:lineRule="atLeast" w:line="450" w:before="0" w:after="0"/>
        <w:jc w:val="center"/>
        <w:rPr>
          <w:rFonts w:ascii="方正小标宋_GBK;微软雅黑" w:hAnsi="方正小标宋_GBK;微软雅黑" w:eastAsia="方正小标宋_GBK;微软雅黑" w:cs="微软雅黑"/>
          <w:color w:val="000000"/>
          <w:sz w:val="32"/>
          <w:szCs w:val="32"/>
        </w:rPr>
      </w:pPr>
      <w:r>
        <w:rPr>
          <w:rFonts w:ascii="方正小标宋_GBK;微软雅黑" w:hAnsi="方正小标宋_GBK;微软雅黑" w:cs="微软雅黑" w:eastAsia="方正小标宋_GBK;微软雅黑"/>
          <w:color w:val="000000"/>
          <w:sz w:val="32"/>
          <w:szCs w:val="32"/>
        </w:rPr>
        <w:t xml:space="preserve">第一部分 </w:t>
      </w:r>
      <w:r>
        <w:rPr>
          <w:rFonts w:eastAsia="方正小标宋_GBK;微软雅黑" w:cs="微软雅黑" w:ascii="方正小标宋_GBK;微软雅黑" w:hAnsi="方正小标宋_GBK;微软雅黑"/>
          <w:color w:val="000000"/>
          <w:sz w:val="32"/>
          <w:szCs w:val="32"/>
        </w:rPr>
        <w:t>2022</w:t>
      </w:r>
      <w:r>
        <w:rPr>
          <w:rFonts w:ascii="方正小标宋_GBK;微软雅黑" w:hAnsi="方正小标宋_GBK;微软雅黑" w:cs="微软雅黑" w:eastAsia="方正小标宋_GBK;微软雅黑"/>
          <w:color w:val="000000"/>
          <w:sz w:val="32"/>
          <w:szCs w:val="32"/>
        </w:rPr>
        <w:t>年部门预算说明</w:t>
      </w:r>
    </w:p>
    <w:p>
      <w:pPr>
        <w:pStyle w:val="Style15"/>
        <w:spacing w:lineRule="exact" w:line="560" w:before="0" w:after="0"/>
        <w:ind w:left="0" w:right="0" w:firstLine="5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微软雅黑" w:cs="微软雅黑" w:ascii="微软雅黑" w:hAnsi="微软雅黑"/>
          <w:color w:val="000000"/>
          <w:sz w:val="27"/>
          <w:szCs w:val="27"/>
        </w:rPr>
        <w:t> 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一、部门基本概况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楷体_GB2312;楷体" w:hAnsi="楷体_GB2312;楷体" w:eastAsia="楷体_GB2312;楷体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一）职能职责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湖南省科学技术协会（以下简称“省科协”）成立于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95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，是中共湖南省委领导下的正厅级财政全额拨款单位，属于参照公务员法管理的人民团体，业务上接受中国科学技术协会的指导。科协是党和政府联系科学技术工作者的桥梁和纽带，是国家推动科学技术事业发展、建设世界科技强国的重要力量。科协工作的基本定位是“四个服务”：为科技工作者服务、为创新驱动发展服务、为提高全民科学素质服务、为党和政府科学决策服务。主要工作包括：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密切联系科学技术工作者，宣传党的路线方针政策，反映科学技术工作者的建议、意见和诉求，维护科学技术工作者合法权益，建设科技工作者之家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开展学术交流，活跃学术思想，倡导学术民主，优化学术环境，促进学科发展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推进国家创新体系建设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组织科学技术工作者开展科技创新，参与科学论证和咨询服务，加快科学技术成果转化应用，助力创新发展，为增强企业自主创新能力作贡献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弘扬科学精神，普及科学知识，推广先进技术，传播科学思想和科学方法，捍卫科学尊严，提高全民科学素质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健全科学共同体的自律功能，推动建立和完善科学研究诚信监督机制，促进科学道德建设和学风建设，宣传优秀科学技术工作者，培育科学文化，践行社会主义核心价值观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组织科学技术工作者参与国家科技战略、规划、布局、政策、法律法规的咨询制定和国家事务的政治协商、科学决策、民主监督工作，建设中国特色高水平科技创新智库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7.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组织所属学会有序承接科技评估、工程技术领域职业资格认定、技术标准研制、国家科技奖励推荐等政府委托工作或转移职能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注重激发青少年科技兴趣，发现培养杰出青年科学家和创新团队，表彰奖励优秀科学技术工作者，举荐科学技术人才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9.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开展民间国际科学技术交流活动，促进国际科学技术合作，发展同国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境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)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外科学技术团体和科学技术工作者的友好交往，为海外科技人才来华创新创业提供服务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0.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兴办符合中国科学技术协会宗旨的社会公益性事业。组织科学技术工作者开展科技创新，参与科学论证和咨询服务，加快科学技术成果转化应用，助力创新发展，为增强企业自主创新能力作贡献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楷体_GB2312;楷体" w:hAnsi="楷体_GB2312;楷体" w:eastAsia="楷体_GB2312;楷体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二）机构设置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省科协预算单位有机关和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个直属事业单位。机关内设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个部室：办公室、调研宣传工作部、学会学术工作部、科学普及工作部、组织人事部（机关党委）、离退休人员管理服务办公室，设有机关后勤服务中心。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个直属事业单位分别为：湖南省科学技术馆、湖南省科协青少年科技中心、湖南省科学技术咨询中心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二、部门预算单位构成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本部门预算为汇总预算，纳入编制范围的预算单位包括：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一）湖南省科学技术协会机关本级。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机关定编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，其中行政编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，参公编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。机关后勤服务中心定事业编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。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月底，机关及后勤服务中心实有在职人数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，离退休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69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（其中离休人员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）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二）省科协直属预算单位</w:t>
      </w:r>
      <w:r>
        <w:rPr>
          <w:rFonts w:eastAsia="楷体_GB2312;楷体" w:cs="微软雅黑" w:ascii="楷体_GB2312;楷体" w:hAnsi="楷体_GB2312;楷体"/>
          <w:color w:val="000000"/>
          <w:sz w:val="32"/>
          <w:szCs w:val="32"/>
        </w:rPr>
        <w:t>3</w:t>
      </w: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个：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湖南省科学技术馆（全额拨款）、湖南省科协青少年科技中心（全额拨款）、湖南省科学技术咨询中心（差额拨款）。定编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，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月底实有在职人数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8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，离退休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3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（其中省科技馆离休干部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）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三、部门收支总体情况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一）收入预算：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本部门收入预算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7678.1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其中，一般公共预算拨款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478.04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上级财政补助收入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88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事业收入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2.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事业单位经营收入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其他收入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上年结转结余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186.8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。收入较上年年初预算批复数增加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05.0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。主要原因是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的上年结转结余较上年多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47.5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主要为省科技创新馆改扩建工程前期资金结余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二）支出预算：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本部门支出预算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7678.1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其中，一般公共服务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021.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科学技术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763.3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社会保障和就业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96.3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卫生健康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28.8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住房保障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6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。支出较去年增加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05.0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的上年结转结余较上年多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47.5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主要为省科技创新馆改扩建工程前期资金结余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四、一般公共预算拨款支出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一般公共预算拨款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7544.9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（含上年结转资金），其中，一般公共服务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021.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3.54%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；科学技术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630.1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74.63%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；社会保障和就业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96.3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.25%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；卫生健康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28.8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.03%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；住房保障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6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.55%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。具体安排情况如下：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一）基本支出：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基本支出预算数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795.8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主要是为保障部门正常运转、完成日常工作任务而发生的各项支出，基本工资、津贴补贴等人员经费以及办公费、差旅费、水电费、物业管理费、公务用车运行费等日常公用经费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二）项目支出：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项目支出预算数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749.1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是指单位为完成特定行政工作任务或事业发展目标而发生的支出，包括有关事业发展、业务工作费和用于科普资源采集等其他方面的专项经费等。其中：业务工作经费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806.8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主要用于老科协科普经费、科学传播与科普服务、学术交流及创新服务建设、宣传推动优秀人才库建设、院士专家工作站、省创新方法大赛、科普展教活动支出、青少年科技活动等方面；运行维护经费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455.3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主要用于科技馆免费开放补助、科技馆运行维护、无纸化会议系统建设、办公综合、人事党务纪检、资产购置等方面；科学普及专项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0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用于科普资源采集；上年结转结余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186.88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五、政府性基金预算支出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本部门无政府性基金安排的支出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六、其他重要事项的情况说明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一）机关运行经费：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本部门机关本级、省科技馆、省科协青少年科技中心、省科技咨询中心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家行政事业单位的机关运行经费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779.9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比上年预算增加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3.53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上升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.76%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，主要是增加租赁费、科技馆其他商品和服务支出等开支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二）“三公”经费预算：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机关本级、省科技馆、省科协青少年科技中心、省科技咨询中心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家行政事业单位“三公”经费预算数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94.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其中，公务接待费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公务用车购置及运行费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79.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（其中，公务用车购置费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45.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公务用车运行费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4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），因公出国（境）费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。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“三公”经费预算较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持平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三）一般性支出情况：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会议费预算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9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拟召开省科协常委会全委会、科学道德与学风建设报告会、全省学会工作会议、中国科协年会筹备会及工作推进会、流动科技馆总结会、科技馆改扩建工程研讨会等会议，人数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20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；培训费预算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79.5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拟开展省科协系统干部培训、省科协党员轮训、科普信息化工作培训、科技志愿服务工作培训、科技助力乡村振兴工作培训、学会党建和业务培训、科技馆专委会培训、科技馆全体职工培训、湖南省青少年科学调查体验活动教师培训、湖南省青少年机器人骨干教师培训等培训，人数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20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人；拟举办湖南省创新方法大赛、科普创新大赛、湖南省青少年机器人竞赛、湖南省青少年科技创新大赛等赛事活动，经费预算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62.9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四）政府采购情况：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政府采购预算总额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30.6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其中，货物类采购预算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0.6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；工程类采购预算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；服务类采购预算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0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五）国有资产占用使用及新增资产配置情况：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截至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月底，本单位共有公务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，其中，机要通信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，应急保障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，执法执勤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，特种专业技术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，其他按照规定配备的公务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（其中两辆正在办理报废手续）；单位价值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台，单位价值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台。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拟新增配置公务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，其中，机要通信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，应急保障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，执法执勤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，特种专业技术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，其他按照规定配备的公务用车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辆；新增配备单位价值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台，单位价值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台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六）预算绩效目标说明：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7678.1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其中，基本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839.8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3838.3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万元，具体绩效目标详见报表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  <w:lang w:eastAsia="zh-CN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val="en-US" w:eastAsia="zh-CN"/>
        </w:rPr>
        <w:t>七）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本部门无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val="en-US" w:eastAsia="zh-CN"/>
        </w:rPr>
        <w:t>国有资本经营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安排的支出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年本部门无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val="en-US" w:eastAsia="zh-CN"/>
        </w:rPr>
        <w:t>财政专户管理资金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安排的支出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黑体" w:hAnsi="黑体" w:eastAsia="黑体" w:cs="微软雅黑"/>
          <w:color w:val="000000"/>
          <w:sz w:val="32"/>
          <w:szCs w:val="32"/>
        </w:rPr>
      </w:pPr>
      <w:r>
        <w:rPr>
          <w:rFonts w:ascii="黑体" w:hAnsi="黑体" w:cs="微软雅黑" w:eastAsia="黑体"/>
          <w:color w:val="000000"/>
          <w:sz w:val="32"/>
          <w:szCs w:val="32"/>
        </w:rPr>
        <w:t>七、名词解释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一）机关运行经费：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是指各部门的公用经费，包括办公及印刷费、邮电费、差旅费、会议费、福利费、日常维修费、专用资料及一般设备购置费、办公用房水电费、办公用房取暖费、办公用房物业管理费、公务用车运行维护费以及其他费用。</w:t>
      </w:r>
    </w:p>
    <w:p>
      <w:pPr>
        <w:pStyle w:val="Style15"/>
        <w:spacing w:lineRule="exact" w:line="560" w:before="0" w:after="0"/>
        <w:ind w:left="0" w:right="0" w:firstLine="640"/>
        <w:jc w:val="both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ascii="楷体_GB2312;楷体" w:hAnsi="楷体_GB2312;楷体" w:cs="微软雅黑" w:eastAsia="楷体_GB2312;楷体"/>
          <w:color w:val="000000"/>
          <w:sz w:val="32"/>
          <w:szCs w:val="32"/>
        </w:rPr>
        <w:t>（二）“三公”经费：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纳入省（市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县）财政预算管理的“三公“经费，是指用一般公共预算拨款安排的公务接待费、公务用车购置及运行维护费和因公出国（境）费。其中，公务接待费反映单位按规定开支的各类公务接待支出；公务用车购置及运行费反映单位公务用车车辆购置支出（含车辆购置税），以及燃料费、维修费、保险费等支出；因公出国（境）费反映单位公务出国（境）的国际旅费、国外城市间交通费、住宿费、伙食费、培训费、公杂费等等支出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微软雅黑"/>
          <w:color w:val="000000"/>
          <w:sz w:val="32"/>
          <w:szCs w:val="32"/>
        </w:rPr>
      </w:pPr>
      <w:r>
        <w:rPr>
          <w:rFonts w:eastAsia="仿宋_GB2312;仿宋" w:cs="微软雅黑" w:ascii="仿宋_GB2312;仿宋" w:hAnsi="仿宋_GB2312;仿宋"/>
          <w:color w:val="000000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474" w:gutter="0" w:header="0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6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5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8:46:00Z</dcterms:created>
  <dc:creator>Administrator</dc:creator>
  <dc:description/>
  <dc:language>en-US</dc:language>
  <cp:lastModifiedBy>孙娟</cp:lastModifiedBy>
  <dcterms:modified xsi:type="dcterms:W3CDTF">2023-10-08T01:12:4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F2676BE92545E095E8A1F2D1AB7FD1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