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Times New Roman" w:hAnsi="Times New Roman" w:eastAsia="方正小标宋_GBK;Arial Unicode MS" w:cs="Times New Roman"/>
          <w:bCs/>
          <w:kern w:val="0"/>
          <w:sz w:val="44"/>
          <w:szCs w:val="44"/>
          <w:lang w:val="en-US" w:eastAsia="zh-CN" w:bidi="ar-SA"/>
        </w:rPr>
      </w:pPr>
      <w:r>
        <w:rPr>
          <w:rFonts w:eastAsia="方正小标宋_GBK;Arial Unicode MS" w:cs="Times New Roman" w:ascii="Times New Roman" w:hAnsi="Times New Roman"/>
          <w:bCs/>
          <w:kern w:val="0"/>
          <w:sz w:val="44"/>
          <w:szCs w:val="44"/>
          <w:lang w:val="en-US" w:eastAsia="zh-CN" w:bidi="ar-SA"/>
        </w:rPr>
        <w:t>2021</w:t>
      </w:r>
      <w:r>
        <w:rPr>
          <w:rFonts w:ascii="Times New Roman" w:hAnsi="Times New Roman" w:cs="Times New Roman" w:eastAsia="方正小标宋_GBK;Arial Unicode MS"/>
          <w:bCs/>
          <w:kern w:val="0"/>
          <w:sz w:val="44"/>
          <w:szCs w:val="44"/>
          <w:lang w:val="en-US" w:eastAsia="zh-CN" w:bidi="ar-SA"/>
        </w:rPr>
        <w:t>年</w:t>
      </w:r>
      <w:r>
        <w:rPr>
          <w:rFonts w:ascii="Times New Roman" w:hAnsi="Times New Roman" w:cs="Times New Roman" w:eastAsia="方正小标宋_GBK;Arial Unicode MS"/>
          <w:bCs/>
          <w:kern w:val="0"/>
          <w:sz w:val="44"/>
          <w:szCs w:val="44"/>
          <w:lang w:val="en-US" w:eastAsia="zh-CN" w:bidi="ar-SA"/>
        </w:rPr>
        <w:t>湖南省交通科技职业中等专业学校部门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部门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、其他项目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、部门整体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：以上部门预算报表中，空表表示本部门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left"/>
        <w:textAlignment w:val="auto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left"/>
        <w:textAlignment w:val="auto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left"/>
        <w:textAlignment w:val="auto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left"/>
        <w:textAlignment w:val="auto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left"/>
        <w:textAlignment w:val="auto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第一部分</w:t>
      </w: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</w:rPr>
        <w:t>2021</w:t>
      </w: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年单位预算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黑体" w:hAnsi="黑体" w:eastAsia="黑体" w:cs="黑体"/>
          <w:bCs/>
          <w:kern w:val="0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黑体" w:hAnsi="黑体" w:eastAsia="黑体" w:cs="黑体"/>
          <w:bCs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-SA"/>
        </w:rPr>
        <w:t>一、单位基本概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楷体_GB2312" w:hAnsi="楷体_GB2312" w:eastAsia="楷体_GB2312" w:cs="楷体_GB2312"/>
          <w:b/>
          <w:b/>
          <w:bCs w:val="false"/>
          <w:kern w:val="0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 w:val="false"/>
          <w:kern w:val="0"/>
          <w:sz w:val="32"/>
          <w:szCs w:val="32"/>
          <w:lang w:val="en-US" w:eastAsia="zh-CN" w:bidi="ar-SA"/>
        </w:rPr>
        <w:t>（一）职能职责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我校是湖南省交通科技职业中等专业学校，隶属于湖南省道路运输管理局，单位级别为正科级，单位性质为公益二类事业单位，资金来源为财政差额拨款。学校主要职能为：培养中专学历人才，促进交通科技发展。目前主要开设的专业有：城市轨道交通运营服务、汽车维修、计算机应用、中式烹饪等四个专业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楷体_GB2312" w:hAnsi="楷体_GB2312" w:eastAsia="楷体_GB2312" w:cs="楷体_GB2312"/>
          <w:b/>
          <w:b/>
          <w:bCs w:val="false"/>
          <w:kern w:val="0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 w:val="false"/>
          <w:kern w:val="0"/>
          <w:sz w:val="32"/>
          <w:szCs w:val="32"/>
          <w:lang w:val="en-US" w:eastAsia="zh-CN" w:bidi="ar-SA"/>
        </w:rPr>
        <w:t>（二）机构设置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根据学校发展的需要，设立有办公室、财务科、教务科、学工科、督导科、安全保卫科、总务科、教育培训科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个科室，全面执行国家中职教育政策，实施中职教学计划，为学员提供学历教育、职业培训及就业咨询和服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黑体" w:hAnsi="黑体" w:eastAsia="黑体" w:cs="黑体"/>
          <w:bCs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-SA"/>
        </w:rPr>
        <w:t>二、单位预算构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我校无二级预算单位，纳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部门预算编制范围为校本级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黑体" w:hAnsi="黑体" w:eastAsia="黑体" w:cs="黑体"/>
          <w:bCs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-SA"/>
        </w:rPr>
        <w:t>三、单位收支总体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我单位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年初部门预算没有政府性基金预算拨款、国有资本经营预算收入，也没有使用政府性基金预算拨款、国有资本经营预算收入安排的支出，所以公开的附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表均为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 w:val="false"/>
          <w:kern w:val="0"/>
          <w:sz w:val="32"/>
          <w:szCs w:val="32"/>
          <w:lang w:val="en-US" w:eastAsia="zh-CN" w:bidi="ar-SA"/>
        </w:rPr>
        <w:t>（一）收入预算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包括一般公共预算、政府性基金、国有资本经营预算等财政拨款收入，以及经营收入、事业收入等单位资金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本单位收入预算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729.5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其中，一般公共预算拨款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38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纳入专户管理的非税收入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90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上年结转结余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.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。收入较去年减少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795.57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主要是根据省厅工作安排，学校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停止招生，加上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级学生按期毕业，学费及住宿费收入约减少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4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；经费拨款减少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39.5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；同时，原在其他收入中统计的中职教育经费拨款调整至年中经费拨款追加，未在年初预算中反映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 w:val="false"/>
          <w:kern w:val="0"/>
          <w:sz w:val="32"/>
          <w:szCs w:val="32"/>
          <w:lang w:val="en-US" w:eastAsia="zh-CN" w:bidi="ar-SA"/>
        </w:rPr>
        <w:t>（二）支出预算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本单位支出预算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729.5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其中，教育支出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690.08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交通运输支出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.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社会保障和就业支出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7.92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。支出较去年减少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795.57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主要是根据学校停止招生，经费来源减少这一情况对当年工作进行相应调整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黑体" w:hAnsi="黑体" w:eastAsia="黑体" w:cs="黑体"/>
          <w:bCs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-SA"/>
        </w:rPr>
        <w:t>四、一般公共预算拨款支出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本单位一般公共预算拨款支出预算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38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与上年度相比，减少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55.5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主要是减少项目经费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3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和部分人员经费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.5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。其中，教育支出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00.08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占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95  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；社会保障和就业支出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7.92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占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  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。具体安排情况如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 w:val="false"/>
          <w:kern w:val="0"/>
          <w:sz w:val="32"/>
          <w:szCs w:val="32"/>
          <w:lang w:val="en-US" w:eastAsia="zh-CN" w:bidi="ar-SA"/>
        </w:rPr>
        <w:t>（一）基本支出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本单位基本支出预算数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38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 w:val="false"/>
          <w:kern w:val="0"/>
          <w:sz w:val="32"/>
          <w:szCs w:val="32"/>
          <w:lang w:val="en-US" w:eastAsia="zh-CN" w:bidi="ar-SA"/>
        </w:rPr>
        <w:t>（二）项目支出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本单位项目支出预算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.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主要为上年综治奖专项结余，其中交通运输支出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.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主要用于发放上年综治奖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黑体" w:hAnsi="黑体" w:eastAsia="黑体" w:cs="黑体"/>
          <w:bCs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-SA"/>
        </w:rPr>
        <w:t>五、政府性基金预算支出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本部门无政府性基金安排的支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黑体" w:hAnsi="黑体" w:eastAsia="黑体" w:cs="黑体"/>
          <w:bCs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-SA"/>
        </w:rPr>
        <w:t>六、其他重要事项的情况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 w:val="false"/>
          <w:kern w:val="0"/>
          <w:sz w:val="32"/>
          <w:szCs w:val="32"/>
          <w:lang w:val="en-US" w:eastAsia="zh-CN" w:bidi="ar-SA"/>
        </w:rPr>
        <w:t>（一）机关运行经费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本单位机关运行经费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70.55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比上年预算减少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.03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下降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.04 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，运行费用大致与上年持平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 w:val="false"/>
          <w:kern w:val="0"/>
          <w:sz w:val="32"/>
          <w:szCs w:val="32"/>
          <w:lang w:val="en-US" w:eastAsia="zh-CN" w:bidi="ar-SA"/>
        </w:rPr>
        <w:t>（二）“三公”经费预算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本单位“三公”经费预算数为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.85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其中，公务接待费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公务用车购置及运行费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.85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（其中，公务用车购置费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公务用车运行费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.8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），因公出国（境）费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“三公”经费预算较上年减少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.9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主要是从本年开始不再安排公务接待费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 w:val="false"/>
          <w:kern w:val="0"/>
          <w:sz w:val="32"/>
          <w:szCs w:val="32"/>
          <w:lang w:val="en-US" w:eastAsia="zh-CN" w:bidi="ar-SA"/>
        </w:rPr>
        <w:t>（三）一般性支出情况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本单位会议费预算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无会议计划安排；培训费预算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无培训计划；无举办节庆、晚会、论坛、赛事活动，经费预算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 w:val="false"/>
          <w:kern w:val="0"/>
          <w:sz w:val="32"/>
          <w:szCs w:val="32"/>
          <w:lang w:val="en-US" w:eastAsia="zh-CN" w:bidi="ar-SA"/>
        </w:rPr>
        <w:t>（四）政府采购情况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本部门政府采购预算总额  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其中，货物类采购预算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；工程类采购预算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；服务类采购预算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 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 w:val="false"/>
          <w:kern w:val="0"/>
          <w:sz w:val="32"/>
          <w:szCs w:val="32"/>
          <w:lang w:val="en-US" w:eastAsia="zh-CN" w:bidi="ar-SA"/>
        </w:rPr>
        <w:t>（五）国有资产占用使用及新增资产配置情况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截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底，本单位共有公务用车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辆，其中，机要通信用车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辆，应急保障用车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辆，执法执勤用车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辆，特种专业技术用车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辆，其他按照规定配备的公务用车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辆；单位价值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以上通用设备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台，单位价值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以上专用设备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台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拟新增配置公务用车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辆，其中，机要通信用车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辆，应急保障用车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辆，执法执勤用车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辆，特种专业技术用车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辆，其他按照规定配备的公务用车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辆；新增配备单位价值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以上通用设备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 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台，单位价值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以上专用设备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台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 w:val="false"/>
          <w:kern w:val="0"/>
          <w:sz w:val="32"/>
          <w:szCs w:val="32"/>
          <w:lang w:val="en-US" w:eastAsia="zh-CN" w:bidi="ar-SA"/>
        </w:rPr>
        <w:t>（六）预算绩效目标说明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本单位所有支出实行绩效目标管理。纳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单位整体支出绩效目标的金额为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729.5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其中，基本支出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38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项目支出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91.5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具体绩效目标详见报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黑体" w:hAnsi="黑体" w:eastAsia="黑体" w:cs="黑体"/>
          <w:bCs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-SA"/>
        </w:rPr>
        <w:t>七、名词解释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“三公”经费：纳入省（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/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720"/>
        <w:jc w:val="left"/>
        <w:textAlignment w:val="auto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720"/>
        <w:jc w:val="left"/>
        <w:textAlignment w:val="auto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720"/>
        <w:jc w:val="left"/>
        <w:textAlignment w:val="auto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第二部分</w:t>
      </w: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</w:rPr>
        <w:t>2021</w:t>
      </w: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年部门预算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见附件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598" w:right="0" w:hanging="96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598" w:right="0" w:hanging="96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附件：</w:t>
      </w:r>
      <w:hyperlink r:id="rId2">
        <w:r>
          <w:rPr>
            <w:rStyle w:val="InternetLink"/>
            <w:rFonts w:ascii="Times New Roman" w:hAnsi="Times New Roman" w:cs="Times New Roman" w:eastAsia="仿宋_GB2312"/>
            <w:kern w:val="2"/>
            <w:sz w:val="32"/>
            <w:szCs w:val="32"/>
            <w:lang w:val="en-US" w:eastAsia="zh-CN" w:bidi="ar-SA"/>
          </w:rPr>
          <w:t>湖南省交通科技职业中等专业学校</w:t>
        </w:r>
        <w:r>
          <w:rPr>
            <w:rStyle w:val="InternetLink"/>
            <w:rFonts w:eastAsia="仿宋_GB2312" w:cs="Times New Roman" w:ascii="Times New Roman" w:hAnsi="Times New Roman"/>
            <w:kern w:val="2"/>
            <w:sz w:val="32"/>
            <w:szCs w:val="32"/>
            <w:lang w:val="en-US" w:eastAsia="zh-CN" w:bidi="ar-SA"/>
          </w:rPr>
          <w:t>2021</w:t>
        </w:r>
        <w:r>
          <w:rPr>
            <w:rStyle w:val="InternetLink"/>
            <w:rFonts w:ascii="Times New Roman" w:hAnsi="Times New Roman" w:cs="Times New Roman" w:eastAsia="仿宋_GB2312"/>
            <w:kern w:val="2"/>
            <w:sz w:val="32"/>
            <w:szCs w:val="32"/>
            <w:lang w:val="en-US" w:eastAsia="zh-CN" w:bidi="ar-SA"/>
          </w:rPr>
          <w:t>年预算公开表</w:t>
        </w:r>
      </w:hyperlink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598" w:right="0" w:hanging="96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598" w:right="0" w:hanging="96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598" w:right="0" w:hanging="96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598" w:right="0" w:hanging="96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righ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湖南省交通科技职业中等专业学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8246;&#21335;&#30465;&#20132;&#36890;&#31185;&#25216;&#32844;&#19994;&#20013;&#31561;&#19987;&#19994;&#23398;&#26657;2021&#39044;&#31639;&#20844;&#24320;&#34920;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4:04:00Z</dcterms:created>
  <dc:creator>pjm</dc:creator>
  <dc:description/>
  <dc:language>en-US</dc:language>
  <cp:lastModifiedBy>秋下之云</cp:lastModifiedBy>
  <dcterms:modified xsi:type="dcterms:W3CDTF">2022-09-07T10:12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114D3A05145038AC19ADE3E49465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